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drawing>
          <wp:inline distT="0" distB="0" distL="0" distR="0">
            <wp:extent cx="71310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МЕЩ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СЕРДОБСКОГО РАЙОНА 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  29.04.2020   №  93-17/7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Мещерско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Положения о порядке сдачи квалификационного экзамена муниципальными служащими в Мещерском сельсовет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рдобского района Пензенской области</w:t>
      </w:r>
    </w:p>
    <w:p>
      <w:pPr>
        <w:pStyle w:val="Normal"/>
        <w:spacing w:before="0" w:after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. 5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. 5.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5.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кона Пензенской области от 10.10.2007 № 1390-ЗПО «О муниципальной службе в Пензенской области», в соответствии со статьей 20 Устава Мещерского сельсовета Сердобского района Пензенской области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итет местного самоуправления Мещерского сельсовета </w:t>
      </w:r>
    </w:p>
    <w:p>
      <w:pPr>
        <w:pStyle w:val="Normal"/>
        <w:spacing w:lineRule="auto" w:line="240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рдобского района Пензенской област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 е ш и 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Утвердить </w:t>
      </w:r>
      <w:hyperlink w:anchor="P3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 порядке сдачи квалификационного экзамена муниципальными служащими в Мещерском сельсовете Сердобском районе Пензенской области,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Признать утратившим силу: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Решение Комитета местного самоуправления Мещерского сельсовета Сердобского района Пензенской области от 02.04.2012 № 243-80/5 " Об утверждении Положения о порядке сдачи квалификационного экзамена муниципальными служащими в Мещерском сельсовет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ердобского района Пензенской области 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шение Комитета местного самоуправления Мещерского сельсовета Сердобского района Пензенской области от 28.02.2013 № 319-114/5 О внесении изменений в решение Комитета местного самоуправления Мещерского сельсовета Сердобского района Пензенской области от 02.04.2012 № 243-80/5 «Об утверждении положения о порядке сдачи квалификационного экзамена муниципальными служащими в Мещерском сельсовете Сердобского района Пензен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шение Комитета местного самоуправления Мещерского сельсовета Сердобского района Пензенской области от 30.01.2018 № 364.1-119/6 О внесении изменений в решение Комитета местного самоуправления Мещерского сельсовета Сердобского района Пензенской области от 02.04.2012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 243-80/5 «Об утверждении положения о порядке сдачи квалификационного экзамена муниципальными служащими в Мещерском сельсовете Сердобского района Пензенской области»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Решение Комитета местного самоуправления Мещерского сельсовета Сердобского района Пензенской области от 02.03.2020 № 78-14/7 " Об утверждении Положения о порядке сдачи квалификационного экзамена муниципальными служащими в Мещерском сельсовет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ердобского района Пензенской области 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Настоящее решение опубликовать в информационном бюллетене «Сельские ведомости» на официальном сайте администрации Мещерского сельсовета Сердобского района Пензенской области в информационно-телекоммуникационной сети «Интернет» по адресу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mesher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serdobsk.pnzreg.ru</w:t>
        </w:r>
      </w:hyperlink>
    </w:p>
    <w:p>
      <w:pPr>
        <w:pStyle w:val="Normal"/>
        <w:autoSpaceDE w:val="false"/>
        <w:spacing w:before="0" w:after="0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Контроль за исполнением настоящего решения возложить на главу администрации Мещерского сельсовета Сердобского района Пензен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Мещерского сельсовета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рдобского района Пензенской области                                                             А.А.Баскаков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м Комитета мест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щерского  сельсовета  Сердоб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нз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9.04.2020  № 93-17/7</w:t>
      </w:r>
    </w:p>
    <w:p>
      <w:pPr>
        <w:pStyle w:val="ConsPlusNormal"/>
        <w:widowControl/>
        <w:spacing w:before="120" w:after="0"/>
        <w:ind w:firstLine="561"/>
        <w:jc w:val="center"/>
        <w:rPr>
          <w:rFonts w:ascii="Times New Roman;Times New Roman" w:hAnsi="Times New Roman;Times New Roman" w:eastAsia="Calibri;Arial" w:cs="Times New Roman;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/>
          <w:color w:val="FF0000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ОРЯДКЕ СДАЧИ КВАЛИФИКАЦИОННОГО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ЗАМЕНА МУНИЦИПАЛЬНЫМИ СЛУЖАЩИМИ В МЕЩЕРСКОМ СЕЛЬСОВЕТЕ СЕРДОБСКОГО РАЙОНА ПЕНЗЕНСКОЙ ОБЛАСТИ</w:t>
      </w:r>
    </w:p>
    <w:p>
      <w:pPr>
        <w:pStyle w:val="Normal"/>
        <w:spacing w:before="0" w:after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ложением в соответствии с Законом Пензенской области от 10 октября 2007 года № 1390-ЗПО «О муниципальной службе в Пензенской области» определяется порядок сдачи квалификационного экзамена муниципальными служащими, замещающими должности муниципальной службы в органах местного самоуправления Мещерского сельсовета Сердоб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валификационный экзамен сдают муниципальные служащие, замещающие должности муниципальной службы на определенный срок полномочий, за исключением главы местной администрации, назначаемого по контракту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ри решении вопроса о присвоении муниципальному служащему, не имеющему классного чина муниципальной службы, первого классного чина по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валификационный экзамен проводится по инициативе муниципального служащего при решении вопроса о присвоении классного чина не позднее чем через три месяца после дня подачи муниципальным служащим представителю нанимателя (работодателю) письменного заявления о присвоении классного чин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 решении представителя нанимателя (работодателя) о проведении квалификационного экзамена указываютс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дата и время проведения квалификационного экзаме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-1. Квалификационный экзамен проводится аттестационной комиссией, состав и порядок деятельности которой определяются  положением о проведении аттестации муниципальных служащих в Мещерском сельсовете Сердоб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Не позднее чем за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, навыков,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зыв должен содержать следующие сведения о муниципальном служащ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мя, отчество муниципального служащего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лассный чин, на присвоение которого муниципальный служащий претендует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ж муниципальной службы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трудовой стаж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б образовании, о подготовке и профессиональном развитии муниципального служащего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основных вопросов, в решении которых муниципальный служащий принимал участие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тивированная оценка профессиональных, деловых качеств муниципального служащего и результатов его деятельност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поощрениях и дисциплинарных взысканиях, применяемых к муниципальному служащему со дня последнего присвоения ему классного чи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ации о возможности присвоения классного чин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й служащий должен быть ознакомлен с отзывом не позднее чем за две недели до проведения квалификационного экзамена. Муниципальный служащий вправе представить в аттестационную комиссию мотивированное заявление о своем несогласии с указанным отзывом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на основе экзаменационных процедур с использованием не противоречащих законодательству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 о результате квалификацион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Результаты квалификационного экзамена муниципального служащего заносятся в экзаменационный </w:t>
      </w:r>
      <w:hyperlink w:anchor="P6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лист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оформленный согласно приложению к настоящему Положению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 С экзаменационным листом муниципальный служащий знакомится под роспись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ы квалификационного экзамена направляются представителю нанимателя (работодателю) не позднее чем через семь дней после его провед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 о присвоении муниципальному служащему классного чина оформляется правовым актом представителя нанимателя (работодателя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пись о присвоении муниципальному служащему классного чина вносится в его личное дело и трудовую книжку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ложению о порядке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дачи квалификационного экзамена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ми служащими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 Мещерском сельсовете Сердобского района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нзенской области</w:t>
      </w:r>
    </w:p>
    <w:p>
      <w:pPr>
        <w:pStyle w:val="Normal"/>
        <w:spacing w:before="0" w:after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62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ЭКЗАМЕНАЦИОННЫЙ ЛИСТ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СЛУЖАЩЕГО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Фамилия, имя, отчество 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Дата рождения 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Сведения  о  профессиональном   образовании,  наличии  ученой  степени, ученого звания 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(когда и какое учебное заведение окончил, специальность,    квалификация, ученая степень, ученое звание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 Сведения о профессиональном развитии 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окументы о профессиональном развити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Должность, замещаемая на момент проведения квалификационного  экзамена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дата назначения на эту должность 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Стаж муниципальной службы 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Общий трудовой стаж 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Классный чин муниципальной службы 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наименование классного чина и дата присвое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Классный чин, на присвоение которого муниципальный служащий  претендует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Вопросы к муниципальному служащему и краткие ответы на них 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Замечания и предложения, высказанные аттестационной комиссией 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Предложения, высказанные муниципальным служащим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  Оценка   знаний,   навыков  и  умений  (профессионального    уровн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служащего по результатам квалификационного экзамена 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Решение, принятое по результатам квалификационного экзамена 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 (признать, что муниципальный   служащий   сдал квалификационный экзамен, и рекомендовать  его для присвоения классного чина  (наименование классного чина) признать, что муниципальный служащий не сдал квалификационный экзамен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Количественный состав аттестационной комиссии 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исутствовало _________ членов аттестационной комиссии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личество голосов «за» _______, «против» 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Примечания 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ттестационной комиссии    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ттестационной комиссии    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ттестационной комиссии   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ттестационной комиссии 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 проведения квалификационного экзаме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экзаменационным листом ознакомле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 муниципального служащего, дат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место для печати орган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ного самоуправления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F8C9D17D75FD89EF9B79FA69C8C9147FCC2E3F52DB5E0424EC8C7DB7D9049232FF228EBC6394A6DB4D641B67D265CE59664888D14ACEBFLCy3M" TargetMode="External"/><Relationship Id="rId4" Type="http://schemas.openxmlformats.org/officeDocument/2006/relationships/hyperlink" Target="consultantplus://offline/ref=04F8C9D17D75FD89EF9B67F77FA4971B7DC5743255DD51537FB88A2AE88902C772BF24DBFF279FA3D3463443268C3C9E192D458CCB56CEBBD47BA939L7yAM" TargetMode="External"/><Relationship Id="rId5" Type="http://schemas.openxmlformats.org/officeDocument/2006/relationships/hyperlink" Target="consultantplus://offline/ref=04F8C9D17D75FD89EF9B67F77FA4971B7DC5743255DD51537FB88A2AE88902C772BF24DBFF279FA3D346374F278C3C9E192D458CCB56CEBBD47BA939L7yAM" TargetMode="External"/><Relationship Id="rId6" Type="http://schemas.openxmlformats.org/officeDocument/2006/relationships/hyperlink" Target="http://mesher.serdobsk.pnzreg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08:00Z</dcterms:created>
  <dc:creator>S1mple</dc:creator>
  <dc:description/>
  <dc:language>en-US</dc:language>
  <cp:lastModifiedBy>User</cp:lastModifiedBy>
  <cp:lastPrinted>2020-04-30T13:02:00Z</cp:lastPrinted>
  <dcterms:modified xsi:type="dcterms:W3CDTF">2020-04-30T09:08:00Z</dcterms:modified>
  <cp:revision>2</cp:revision>
  <dc:subject/>
  <dc:title/>
</cp:coreProperties>
</file>