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ЩЕРСКОГО СЕЛЬСОВЕТА</w:t>
        <w:br/>
        <w:t>СЕРДОБСКОГО РАЙОНА ПЕНЗЕН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т 02.06.2020  </w:t>
      </w:r>
      <w:r>
        <w:rPr>
          <w:color w:val="FF0000"/>
        </w:rPr>
        <w:t>№ 96-18/7</w:t>
      </w:r>
    </w:p>
    <w:p>
      <w:pPr>
        <w:pStyle w:val="Normal"/>
        <w:rPr>
          <w:i/>
          <w:i/>
          <w:color w:val="000000"/>
          <w:sz w:val="16"/>
          <w:szCs w:val="16"/>
          <w:vertAlign w:val="superscript"/>
        </w:rPr>
      </w:pPr>
      <w:r>
        <w:rPr>
          <w:color w:val="000000"/>
        </w:rPr>
        <w:tab/>
        <w:t xml:space="preserve">                                          </w:t>
      </w:r>
      <w:r>
        <w:rPr>
          <w:i/>
          <w:color w:val="000000"/>
          <w:sz w:val="16"/>
          <w:szCs w:val="16"/>
          <w:vertAlign w:val="superscript"/>
        </w:rPr>
        <w:t xml:space="preserve">                                                                                                (решения) (сессии) (созыва) </w:t>
      </w:r>
    </w:p>
    <w:p>
      <w:pPr>
        <w:pStyle w:val="Normal"/>
        <w:tabs>
          <w:tab w:val="clear" w:pos="708"/>
          <w:tab w:val="left" w:pos="3765" w:leader="none"/>
        </w:tabs>
        <w:rPr>
          <w:color w:val="000000"/>
          <w:vertAlign w:val="superscript"/>
        </w:rPr>
      </w:pPr>
      <w:r>
        <w:rPr>
          <w:color w:val="000000"/>
          <w:vertAlign w:val="superscript"/>
        </w:rPr>
        <w:tab/>
      </w:r>
      <w:r>
        <w:rPr>
          <w:color w:val="000000"/>
        </w:rPr>
        <w:tab/>
        <w:t xml:space="preserve">с. Мещерское             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О внесении изменений и дополнений в решение Комитета местного самоуправления Мещерского сельсовета Сердобского района Пензенской области от 26.12.2019 №56-9/7  «О бюджете Мещерского сельсовета на 2020 год и на плановый период 2021 и 2022 годов»,</w:t>
      </w:r>
      <w:r>
        <w:rPr>
          <w:b/>
        </w:rPr>
        <w:t xml:space="preserve"> в редакции решения от 31.01.2020 № 61-11/7</w:t>
      </w:r>
      <w:r>
        <w:rPr>
          <w:b/>
          <w:color w:val="000000"/>
        </w:rPr>
        <w:t>,</w:t>
      </w:r>
      <w:r>
        <w:rPr>
          <w:b/>
        </w:rPr>
        <w:t xml:space="preserve"> в редакции решения от 02.03.2020 № 76-14/7</w:t>
      </w:r>
      <w:r>
        <w:rPr>
          <w:b/>
          <w:color w:val="000000"/>
        </w:rPr>
        <w:t>,</w:t>
      </w:r>
      <w:r>
        <w:rPr>
          <w:b/>
        </w:rPr>
        <w:t xml:space="preserve"> в редакции решения от 27.03.2020 № 83-16/7,</w:t>
      </w:r>
      <w:r>
        <w:rPr/>
        <w:t xml:space="preserve"> </w:t>
      </w:r>
      <w:r>
        <w:rPr>
          <w:b/>
        </w:rPr>
        <w:t>в редакции решения от 29.04.2020 № 88-17/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80"/>
        <w:jc w:val="both"/>
        <w:rPr/>
      </w:pPr>
      <w:r>
        <w:rPr/>
        <w:t xml:space="preserve">    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            </w:t>
      </w:r>
      <w:r>
        <w:rPr/>
        <w:t xml:space="preserve">Руководствуясь главой 21 Бюджетного кодекса РФ от 31.01.1998 №145ФЗ (с последующими изменениями), решением Комитета местного самоуправления Мещерского сельсовета Сердобского района Пензенской области </w:t>
      </w:r>
      <w:r>
        <w:rPr>
          <w:color w:val="800080"/>
        </w:rPr>
        <w:t>от  04.12.2018 № 456-141/6</w:t>
      </w:r>
      <w:r>
        <w:rPr/>
        <w:t xml:space="preserve"> «Об утверждении Положения о  бюджетном процессе  в Мещерском сельсовете Сердобского района Пензенской области», ст. 20 Устава Мещерского сельсовета Сердобского района Пензенской области,-</w:t>
      </w:r>
    </w:p>
    <w:p>
      <w:pPr>
        <w:pStyle w:val="Normal"/>
        <w:ind w:firstLine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color w:val="000000"/>
        </w:rPr>
        <w:t xml:space="preserve">Мещерского сельсовета Сердобского района Пензенской области </w:t>
      </w:r>
      <w:r>
        <w:rPr>
          <w:b/>
          <w:color w:val="000000"/>
        </w:rPr>
        <w:t>р е ш и л 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1. Внести в решение Комитета местного самоуправления Мещерского сельсовета от 26.12.2019 №56-9/7  «О бюджете Мещерского сельсовета на 2020 год и на плановый период 2021 и 2022 годов»,</w:t>
      </w:r>
      <w:r>
        <w:rPr/>
        <w:t xml:space="preserve"> в редакции решения от 31.01.2019 № 61-11/7</w:t>
      </w:r>
      <w:r>
        <w:rPr>
          <w:color w:val="000000"/>
        </w:rPr>
        <w:t>,</w:t>
      </w:r>
      <w:r>
        <w:rPr/>
        <w:t xml:space="preserve"> в редакции решения от 02.03.2020 № 76-14/7</w:t>
      </w:r>
      <w:r>
        <w:rPr>
          <w:color w:val="000000"/>
        </w:rPr>
        <w:t>,</w:t>
      </w:r>
      <w:r>
        <w:rPr/>
        <w:t xml:space="preserve"> в редакции решения от 27.03.2020 № 83-16/7</w:t>
      </w:r>
      <w:r>
        <w:rPr>
          <w:color w:val="000000"/>
        </w:rPr>
        <w:t>,</w:t>
      </w:r>
      <w:r>
        <w:rPr/>
        <w:t xml:space="preserve"> в редакции решения от 29.04.2020 № 88-17/7</w:t>
      </w:r>
      <w:r>
        <w:rPr>
          <w:color w:val="000000"/>
        </w:rPr>
        <w:t xml:space="preserve">    следующие изменения: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1 Статью 1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ещерского сельсовета на 2020 год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 Мещерского сельсовета в сумме  8251,096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ещерского сельсовета в сумме 8602,549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азмер </w:t>
      </w:r>
      <w:r>
        <w:rPr>
          <w:rFonts w:cs="Times New Roman" w:ascii="Times New Roman" w:hAnsi="Times New Roman"/>
          <w:sz w:val="24"/>
          <w:szCs w:val="24"/>
        </w:rPr>
        <w:t>резервного фонда  Администрации Мещерского сельсовета Сердобского района Пензенской области  в сумме 1,000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ерхний предел муниципального внутреннего долга Мещерского сельсовета на 1 января 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2021 </w:t>
      </w:r>
      <w:r>
        <w:rPr>
          <w:rFonts w:cs="Times New Roman" w:ascii="Times New Roman" w:hAnsi="Times New Roman"/>
          <w:sz w:val="24"/>
          <w:szCs w:val="24"/>
        </w:rPr>
        <w:t>года соответствует нулевому знач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гнозируемый дефицит бюджета Мещерского  на 2020 год в сумме 351,453 тыс.рублей.</w:t>
      </w:r>
    </w:p>
    <w:p>
      <w:pPr>
        <w:pStyle w:val="1"/>
        <w:tabs>
          <w:tab w:val="clear" w:pos="720"/>
          <w:tab w:val="left" w:pos="927" w:leader="none"/>
        </w:tabs>
        <w:spacing w:before="0" w:after="0"/>
        <w:ind w:left="0" w:firstLine="567"/>
        <w:rPr/>
      </w:pPr>
      <w:r>
        <w:rPr/>
        <w:t xml:space="preserve">2. Утвердить основные характеристики бюджета </w:t>
      </w:r>
      <w:r>
        <w:rPr>
          <w:szCs w:val="24"/>
        </w:rPr>
        <w:t>Мещерского сельсовета</w:t>
      </w:r>
      <w:r>
        <w:rPr/>
        <w:t xml:space="preserve"> на плановый период 2021 и 2022 годов:</w:t>
      </w:r>
    </w:p>
    <w:p>
      <w:pPr>
        <w:pStyle w:val="Normal"/>
        <w:numPr>
          <w:ilvl w:val="0"/>
          <w:numId w:val="0"/>
        </w:numPr>
        <w:ind w:left="143" w:firstLine="283"/>
        <w:rPr/>
      </w:pPr>
      <w:r>
        <w:rPr/>
        <w:t xml:space="preserve"> </w:t>
      </w:r>
      <w:r>
        <w:rPr/>
        <w:t>1) прогнозируемый общий объем доходов бюджета Мещерского сельсовета на 2021 год в сумме 4868,878 тыс. рублей, на 2022 год в сумме 5058,232 тыс. рубл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672" w:leader="none"/>
        </w:tabs>
        <w:spacing w:before="0" w:after="0"/>
        <w:ind w:left="0" w:firstLine="504"/>
        <w:rPr/>
      </w:pPr>
      <w:r>
        <w:rPr/>
        <w:t xml:space="preserve"> </w:t>
      </w:r>
      <w:r>
        <w:rPr/>
        <w:t xml:space="preserve">общий объем расходов бюджета </w:t>
      </w:r>
      <w:r>
        <w:rPr>
          <w:szCs w:val="24"/>
        </w:rPr>
        <w:t>Мещерского сельсовета</w:t>
      </w:r>
      <w:r>
        <w:rPr/>
        <w:t xml:space="preserve"> на 2021 год в сумме </w:t>
        <w:br/>
        <w:t>4868,878  тыс. рублей, в том числе условно утверждаемые расходы – 116,627 тыс. руб., и  на 2022 год в сумме  5058,232 тыс. рублей, в том числе условно утверждаемые расходы – 242,342 тыс. руб.;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before="0" w:after="0"/>
        <w:ind w:left="0" w:firstLine="50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размер  резервного фонда Администрации Мещерского сельсовета Сердобского района Пензенской области на 2021 год  в сумме 1,0 тыс. рублей и на 2022 год в сумме 1,0 тыс. рублей;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before="0" w:after="0"/>
        <w:ind w:left="0" w:firstLine="50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ерхний предел муниципального внутреннего долга Мещерского сельсовета</w:t>
        <w:br/>
        <w:t>на 1 января 2022 года соответствует нулевому значению, на 1 января 2023 года соответствует нулевому знач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(профицит) бюджета Мещерского сельсовета на 2021, 2022 годы соответствует нулевому значению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В статье 5  цифры «5572,096» заменить цифрами «5372,096»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3. Статью 7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1.Утвердить объем межбюджетных трансфертов, предоставляемых бюджету Сердобского района:</w:t>
      </w:r>
    </w:p>
    <w:p>
      <w:pPr>
        <w:pStyle w:val="ConsPlusNormal1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в сумме 796,874 тыс.рублей;</w:t>
      </w:r>
    </w:p>
    <w:p>
      <w:pPr>
        <w:pStyle w:val="ConsPlusNormal1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 год в сумме 827,733 тыс.рублей;</w:t>
      </w:r>
    </w:p>
    <w:p>
      <w:pPr>
        <w:pStyle w:val="ConsPlusNormal1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в сумме 868,883 тыс.рублей;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распределение межбюджетных трансфертов бюджету Сердобского района  на 2020 год  и на плановый период 2021 и 2022 годов согласно приложению № 9,10 к настоящему Решению.».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4. Приложение 1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i/>
        </w:rPr>
        <w:t xml:space="preserve">   </w:t>
      </w:r>
      <w:r>
        <w:rPr/>
        <w:t xml:space="preserve">   </w:t>
      </w:r>
      <w:r>
        <w:rPr>
          <w:i/>
        </w:rPr>
        <w:t>Приложение №1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и финансирования дефицита </w:t>
        <w:br/>
        <w:t>бюджета Мещерского сельсовета на 2020 год и плановы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иод 2021 и 2022 годов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19"/>
        <w:gridCol w:w="1275"/>
        <w:gridCol w:w="1323"/>
        <w:gridCol w:w="1371"/>
      </w:tblGrid>
      <w:tr>
        <w:trPr>
          <w:tblHeader w:val="true"/>
          <w:trHeight w:val="476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</w:tr>
      <w:tr>
        <w:trPr>
          <w:trHeight w:val="874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4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1128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1 01 05 02 01 1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51,0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68,8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58,232</w:t>
            </w:r>
          </w:p>
        </w:tc>
      </w:tr>
      <w:tr>
        <w:trPr>
          <w:trHeight w:val="990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1 01 05 02 01 1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2,5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8,8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,232</w:t>
            </w:r>
          </w:p>
        </w:tc>
      </w:tr>
      <w:tr>
        <w:trPr>
          <w:trHeight w:val="566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2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1,4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224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224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/>
      </w:pPr>
      <w:r>
        <w:rPr>
          <w:color w:val="000000"/>
        </w:rPr>
        <w:t xml:space="preserve">  </w:t>
      </w:r>
      <w:r>
        <w:rPr>
          <w:color w:val="000000"/>
        </w:rPr>
        <w:t>1.5. Приложение 5 изложить в следующей редакции:</w:t>
      </w:r>
    </w:p>
    <w:p>
      <w:pPr>
        <w:pStyle w:val="Normal"/>
        <w:autoSpaceDE w:val="false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Объём безвозмездных поступлений в бюджете Мещерского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ельсовета  </w:t>
      </w:r>
      <w:r>
        <w:rPr>
          <w:b/>
          <w:bCs/>
          <w:i/>
          <w:sz w:val="26"/>
          <w:szCs w:val="26"/>
        </w:rPr>
        <w:t>на 2020 год и на плановый период 2021-2022 годов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394"/>
        <w:gridCol w:w="1418"/>
        <w:gridCol w:w="1326"/>
        <w:gridCol w:w="1437"/>
      </w:tblGrid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72,09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7,8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1,232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72,09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7,8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51,232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0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7,9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73,732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 на выравнивание 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2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8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,071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8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071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6001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1,7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,1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8,661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6001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,7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1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8,661</w:t>
            </w:r>
          </w:p>
        </w:tc>
      </w:tr>
      <w:tr>
        <w:trPr>
          <w:trHeight w:val="6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76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76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576 10 9251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 25576 10 9534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6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,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,40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5118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,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,40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9603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,8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100</w:t>
            </w:r>
          </w:p>
        </w:tc>
      </w:tr>
      <w:tr>
        <w:trPr>
          <w:trHeight w:val="55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5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0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54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сельским поселениям на осуществление полномочий  в сфере градостроительной деятельности  в рамках муниципальной программы «Архитектура и градостроительство в Сердобском районе Пензенской области на 2020-2022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9999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5,8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10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5,8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6,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0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10 56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, передаваемые бюджетам сельских поселений на поддержку мер по об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5,8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6. Приложение 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риложение 6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аспределение бюджетных ассигнований на 2020 год и на плановый период 2021 и 2022годов по разделам, подразделам, целевым статьям</w:t>
      </w:r>
      <w:r>
        <w:rPr>
          <w:b/>
          <w:i/>
          <w:sz w:val="26"/>
          <w:szCs w:val="26"/>
        </w:rPr>
        <w:t xml:space="preserve"> (муниципальным программам Мещерского сельсовета Сердобского района Пензенской области и непрограммным направлениям деятельности), группам и подгруппам видов расходов классификации расходов бюджета Мещерского сельсовет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i/>
        </w:rPr>
        <w:t xml:space="preserve">       </w:t>
      </w:r>
      <w:r>
        <w:rPr/>
        <w:t>(тыс.руб.)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7"/>
        <w:gridCol w:w="1843"/>
        <w:gridCol w:w="708"/>
        <w:gridCol w:w="1134"/>
        <w:gridCol w:w="1134"/>
        <w:gridCol w:w="1134"/>
      </w:tblGrid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3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5,394</w:t>
            </w:r>
          </w:p>
        </w:tc>
      </w:tr>
      <w:tr>
        <w:trPr>
          <w:trHeight w:val="157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48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17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80,171</w:t>
            </w:r>
          </w:p>
        </w:tc>
      </w:tr>
      <w:tr>
        <w:trPr>
          <w:trHeight w:val="18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функционирования  аппарата администрации Мещерского сельсовета, главы администрации Мещер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48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17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80,17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парат администрации Мещерского сельсовета Сердоб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95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47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79,436</w:t>
            </w:r>
          </w:p>
        </w:tc>
      </w:tr>
      <w:tr>
        <w:trPr>
          <w:trHeight w:val="6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18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43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40,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40,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 администрации Мещерского сельсовета Сердоб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7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18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К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Исполнение бюджета и обслуживание муниципального долга Мещер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8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зервный фонд  администрации Мещерского сельсовета Сердобского района Пензенской обла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1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Мещерского сельсовета Сердобского района Пенз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98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272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27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2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2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7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Меще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Мещерского сельсовет Сердоб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8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12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'Устойчивое развитие территории Мещерского сельсовета Сердобского района Пензенской области на 2019-2022 годы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8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по пожарной безопасности Мещерского сельсовет Сердоб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45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по страхованию имущества, гражданской ответственност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9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сети автомобильных дорог на территории Мещер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 местного значения в границах населенного пункт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монт автомобильных дорог и искусственных сооружений на 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разработку проектов организации дорожного движения на территории Мещерского сельсовета Сердоб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по землеустройству и землепользованию на территории Мещер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Исполнение функций в сфере земель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82,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Мещерского сельсове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4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95,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95,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43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43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90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43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57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Меще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8,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,95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2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2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'Устойчивое развитие территории Мещерского сельсовета Сердобского района Пензенской области на 2019-2022 годы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Мещер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Мещерского сель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Пенсионное обеспечение за выслугу лет муниципальным служащим Мещер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Мещерского сельсовета, вышедшим на пенсию по стар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мероприятий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и проведение мероприятий, посвященных значимым событиям в культурной жизни Меще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 Обеспечение деятельности (оказание услуг) в сфере физической культуры и спорт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 ) в сфере физической культуры и спорта     Мещерского сельсовет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1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1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4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02,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52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5,8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7. Приложение 7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риложение 7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right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Ведомственная структура расходов бюджета  Мещерского сельсовета                        </w:t>
      </w:r>
      <w:r>
        <w:rPr>
          <w:b/>
          <w:bCs/>
          <w:i/>
          <w:sz w:val="26"/>
          <w:szCs w:val="26"/>
        </w:rPr>
        <w:t>на 2020 год  и на плановый период 2021 и 2022 годов</w:t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  </w:t>
      </w:r>
      <w:r>
        <w:rPr/>
        <w:t>(тыс.руб.)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06"/>
        <w:gridCol w:w="709"/>
        <w:gridCol w:w="567"/>
        <w:gridCol w:w="1701"/>
        <w:gridCol w:w="576"/>
        <w:gridCol w:w="1170"/>
        <w:gridCol w:w="1134"/>
        <w:gridCol w:w="1134"/>
      </w:tblGrid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ещерского сельсов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02,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52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15,89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3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5,394</w:t>
            </w:r>
          </w:p>
        </w:tc>
      </w:tr>
      <w:tr>
        <w:trPr>
          <w:trHeight w:val="15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48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17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80,171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функционирования  аппарата администрации Мещерского сельсовета, главы администрации Мещер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48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17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80,171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парат администрации Мещерского сельсовета Сердоб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95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47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79,436</w:t>
            </w:r>
          </w:p>
        </w:tc>
      </w:tr>
      <w:tr>
        <w:trPr>
          <w:trHeight w:val="6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43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40,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40,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 администрации Мещерского сельсовета Сердоб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7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Исполнение бюджета и обслуживание муниципального долга Мещерского сельсовета Сердобского района Пензен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зервный фонд  администрации Мещерского сельсовета Сердобского района Пензенской области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сред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1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Мещерского сельсовета Сердобского района Пензенской област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272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272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2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2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Мещерского сельсовета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Мещерского сельсовет Сердобского район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12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'Устойчивое развитие территории Мещерского сельсовета Сердобского района Пензенской области на 2019-2022 годы'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по пожарной безопасности Мещерского сельсовет Сердобск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45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д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по страхованию имущества, гражданской ответственности и здоровь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9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сети автомобильных дорог на территории Мещерского сельсовета Сердобского района Пензен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 местного значения в границах населенного пункта 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монт автомобильных дорог и искусственных сооружений на них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разработку проектов организации дорожного движения на территории Мещерского сельсовета Сердобского района Пензен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по землеустройству и землепользованию на территории Мещерского сельсовета Сердобского района Пензен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Исполнение функций в сфере земельных отношений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82,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Мещерского сельсовет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 территории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95,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95,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43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43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43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5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Мещерского сельсов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8,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,951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2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2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'Устойчивое развитие территории Мещерского сельсовета Сердобского района Пензенской области на 2019-2022 годы'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Мещер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Мещерского сельсов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Пенсионное обеспечение за выслугу лет муниципальным служащим Мещерского сельсовета Сердобского района Пензен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Мещерского сельсовета, вышедшим на пенсию по старо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мероприятий в области социальной полити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и проведение мероприятий, посвященных значимым событиям в культурной жизни Мещерского сельсов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 Обеспечение деятельности (оказание услуг) в сфере физической культуры и спорта 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 ) в сфере физической культуры и спорта     Мещерского сельсовета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1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1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4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02,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52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5,8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8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</w:rPr>
      </w:pPr>
      <w:r>
        <w:rPr/>
        <w:t xml:space="preserve">   </w:t>
      </w:r>
      <w:r>
        <w:rPr>
          <w:i/>
        </w:rPr>
        <w:t>Приложение 8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пределение бюджетных ассигнований по целевым статьям (муниципальным программам Мещерского сельсовета Сердобского района Пензенской области и непрограммным направлениям деятельности), группам видов расходов,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дгруппам видов расходов, разделам, подразделам классификации расходов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бюджета на 2020 год и на плановый период 2021 и 2022 годов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тыс.руб.)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701"/>
        <w:gridCol w:w="709"/>
        <w:gridCol w:w="650"/>
        <w:gridCol w:w="626"/>
        <w:gridCol w:w="1275"/>
        <w:gridCol w:w="1276"/>
        <w:gridCol w:w="1276"/>
      </w:tblGrid>
      <w:tr>
        <w:trPr>
          <w:trHeight w:val="5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602,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52,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815,89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130,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29,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23,319</w:t>
            </w:r>
          </w:p>
        </w:tc>
      </w:tr>
      <w:tr>
        <w:trPr>
          <w:trHeight w:val="27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5,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,081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Мещерского сельсовета Сердоб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Мещер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Мещерского сельсовет Сердоб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8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Развитие сети автомобильных дорог на территории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 местного значения в границах населенного пункт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монт автомобильных дорог и искусственных сооружений на 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разработку проектов организации дорожного движения на территории Мещерского сельсовета Сердоб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Мероприятия по землеустройству и землепользованию на территории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Исполнение функций в сфере земельных отнош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7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800000"/>
              </w:rPr>
            </w:pPr>
            <w:r>
              <w:rPr>
                <w:color w:val="800000"/>
              </w:rPr>
              <w:t>3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55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282,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Мещерского сельсове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909,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439,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53,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7,117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243,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22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Мещерского сель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8,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,951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2,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2,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2,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2,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 Обеспечение деятельности (оказание услуг) в сфере физической культуры и спорт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102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 ) в сфере физической культуры и спорта     Мещерского сельсове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1,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1,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1,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1,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Пенсионное обеспечение за выслугу лет муниципальным служащим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Мещерского сельсовета, вышедшим на пенсию по стар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Исполнение бюджета и обслуживание муниципального долга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8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2,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Мещер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Мещерского сель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по пожарной безопасности Мещерского сельсовет Сердоб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функционирования  аппарата администрации Мещерского сельсовета, главы администрации Мещер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248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17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80,171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администрации Мещерского сельсовета Сердоб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495,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47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79,436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2,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7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09,794</w:t>
            </w:r>
          </w:p>
        </w:tc>
      </w:tr>
      <w:tr>
        <w:trPr>
          <w:trHeight w:val="18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2,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7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09,794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2,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7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09,794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2,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7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09,794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2,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7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9,794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3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,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,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,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,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 администрации Мещерского сельсовета Сердоб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18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К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4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400</w:t>
            </w:r>
          </w:p>
        </w:tc>
      </w:tr>
      <w:tr>
        <w:trPr>
          <w:trHeight w:val="12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400</w:t>
            </w:r>
          </w:p>
        </w:tc>
      </w:tr>
      <w:tr>
        <w:trPr>
          <w:trHeight w:val="18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128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128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72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72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72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72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 администрации Мещерского сельсовета Сердоб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значимым событиям в культурной жизни Меще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оведение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язательное страхование гражданск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трахованию имущества, гражданской ответственности 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9. Приложение 9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</w:rPr>
      </w:pPr>
      <w:r>
        <w:rPr/>
        <w:t xml:space="preserve">   </w:t>
      </w:r>
      <w:r>
        <w:rPr>
          <w:i/>
        </w:rPr>
        <w:t>Приложение 9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Style17"/>
        <w:jc w:val="center"/>
        <w:rPr/>
      </w:pPr>
      <w:r>
        <w:rPr>
          <w:b/>
          <w:color w:val="000000"/>
          <w:sz w:val="27"/>
          <w:szCs w:val="27"/>
        </w:rPr>
        <w:t>Распределениеиныхмежбюджетных трансфертов бюджетам муниципальных районов из бюджетов поселений, на осуществление полномочий поселений по организации исполнения бюджета в соответствии с заключенными соглашениями в рамках подпрограммы «Исполнение бюджета и обслуживание муниципального долга Мещерского сельсовета Сердобского района Пензенской области» муниципальной программы «Устойчивое развитие муниципального образования Мещерский сельсовет Сердобского района Пензенской области на 2019-2022 годы» на 2020 год и на плановый период 2021 и 2022 годов</w:t>
      </w:r>
    </w:p>
    <w:p>
      <w:pPr>
        <w:pStyle w:val="Normal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тыс.руб.)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1674"/>
        <w:gridCol w:w="1674"/>
        <w:gridCol w:w="1709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23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3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10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</w:rPr>
      </w:pPr>
      <w:r>
        <w:rPr/>
        <w:t xml:space="preserve">   </w:t>
      </w:r>
      <w:r>
        <w:rPr>
          <w:i/>
        </w:rPr>
        <w:t>Приложение 10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Style17"/>
        <w:jc w:val="center"/>
        <w:rPr/>
      </w:pPr>
      <w:r>
        <w:rPr>
          <w:b/>
          <w:color w:val="000000"/>
          <w:sz w:val="27"/>
          <w:szCs w:val="27"/>
        </w:rPr>
        <w:t>Распределение иных межбюджетных трансфертовбюджетам муниципальных районов из бюджетов поселений на осуществление части полномочий сельских поселений в создании условий для организации досуга и обеспечения жителей поселения услугами организации культуры в рамках подпрограммы «Развитие культуры и спорта на территории Мещерского сельсовета Сердобского района Пензенской области» муниципальной программы «Устойчивое развитие муниципального образования Мещерский сельсовет Сердобского района Пензенской области на 2019-2022 годы»на 2020 год и на плановый период 2021 и 2022 годов</w:t>
      </w:r>
    </w:p>
    <w:p>
      <w:pPr>
        <w:pStyle w:val="Normal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тыс.руб.)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1674"/>
        <w:gridCol w:w="1674"/>
        <w:gridCol w:w="1709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</w:tr>
      <w:tr>
        <w:trPr>
          <w:trHeight w:val="621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,6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,5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,6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Мещер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6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5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3. Опубликовать настоящее решение в информационном бюллетени «Сельские ведомости», разместить на официальном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esher</w:t>
      </w:r>
      <w:r>
        <w:rPr/>
        <w:t>.</w:t>
      </w:r>
      <w:r>
        <w:rPr>
          <w:lang w:val="en-US"/>
        </w:rPr>
        <w:t>serdobsk</w:t>
      </w:r>
      <w:r>
        <w:rPr/>
        <w:t>.</w:t>
      </w:r>
      <w:r>
        <w:rPr>
          <w:lang w:val="en-US"/>
        </w:rPr>
        <w:t>pnzreg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itrix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 Контроль за исполнением решения возложить на Главу администрации Мещерского сельсовета Сердобского района Пензенской области (А.А.Старостина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ава Мещерского сельсовета                             А.А. Баскаков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even" r:id="rId3"/>
      <w:footerReference w:type="default" r:id="rId4"/>
      <w:type w:val="nextPage"/>
      <w:pgSz w:w="11906" w:h="16838"/>
      <w:pgMar w:left="1134" w:right="567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FontStyle15">
    <w:name w:val="Font Style15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spacing w:before="60" w:after="0"/>
      <w:ind w:left="257" w:firstLine="283"/>
      <w:jc w:val="both"/>
      <w:outlineLvl w:val="6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sz w:val="23"/>
      <w:szCs w:val="23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FF0000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2">
    <w:name w:val="xl72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9933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5:57:00Z</dcterms:created>
  <dc:creator>333</dc:creator>
  <dc:description/>
  <dc:language>en-US</dc:language>
  <cp:lastModifiedBy>User</cp:lastModifiedBy>
  <cp:lastPrinted>2020-06-05T08:38:00Z</cp:lastPrinted>
  <dcterms:modified xsi:type="dcterms:W3CDTF">2020-06-05T05:57:00Z</dcterms:modified>
  <cp:revision>2</cp:revision>
  <dc:subject/>
  <dc:title/>
</cp:coreProperties>
</file>