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ЩЕРСКОГО СЕЛЬСОВЕТА</w:t>
        <w:br/>
        <w:t>СЕРДОБСКОГО РАЙОНА ПЕНЗЕН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</w:t>
      </w:r>
      <w:r>
        <w:rPr/>
        <w:t>от 15.07.2020  № 101-19/7</w:t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/>
        <w:tab/>
        <w:t xml:space="preserve">                                          </w:t>
      </w:r>
      <w:r>
        <w:rPr>
          <w:i/>
          <w:sz w:val="16"/>
          <w:szCs w:val="16"/>
          <w:vertAlign w:val="superscript"/>
        </w:rPr>
        <w:t xml:space="preserve">                                                                                                (решения) (сессии) (созыва) </w:t>
      </w:r>
    </w:p>
    <w:p>
      <w:pPr>
        <w:pStyle w:val="Normal"/>
        <w:tabs>
          <w:tab w:val="clear" w:pos="708"/>
          <w:tab w:val="left" w:pos="3765" w:leader="none"/>
        </w:tabs>
        <w:rPr>
          <w:vertAlign w:val="superscript"/>
        </w:rPr>
      </w:pPr>
      <w:r>
        <w:rPr>
          <w:vertAlign w:val="superscript"/>
        </w:rPr>
        <w:tab/>
      </w:r>
      <w:r>
        <w:rPr/>
        <w:tab/>
        <w:t xml:space="preserve">с. Мещерское     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 внесении изменений и дополнений в решение Комитета местного самоуправления Мещерского сельсовета Сердобского района Пензенской области от 26.12.2019 №56-9/7  «О бюджете Мещерского сельсовета на 2020 год и на плановый период 2021 и 2022 годов», в редакции решения от 31.01.2020 № 61-11/7, в редакции решения от 02.03.2020 № 76-14/7, в редакции решения от 27.03.2020 № 83-16/7,</w:t>
      </w:r>
      <w:r>
        <w:rPr/>
        <w:t xml:space="preserve"> </w:t>
      </w:r>
      <w:r>
        <w:rPr>
          <w:b/>
        </w:rPr>
        <w:t>в редакции решения от 29.04.2020 № 88-17/7,</w:t>
      </w:r>
      <w:r>
        <w:rPr/>
        <w:t xml:space="preserve"> </w:t>
      </w:r>
      <w:r>
        <w:rPr>
          <w:b/>
        </w:rPr>
        <w:t>в редакции решения от 02.06.2020 № 96-18/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 xml:space="preserve">     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            </w:t>
      </w:r>
      <w:r>
        <w:rPr/>
        <w:t>Руководствуясь главой 21 Бюджетного кодекса РФ от 31.01.1998 №145ФЗ (с последующими изменениями), решением Комитета местного самоуправления Мещерского сельсовета Сердобского района Пензенской области от  04.12.2018 № 456-141/6 «Об утверждении Положения о  бюджетном процессе  в Мещерском сельсовете Сердобского района Пензенской области», ст. 20 Устава Мещерского сельсовета Сердобского района Пензенской области,-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омитет местного самоуправления </w:t>
      </w:r>
    </w:p>
    <w:p>
      <w:pPr>
        <w:pStyle w:val="Normal"/>
        <w:jc w:val="center"/>
        <w:rPr/>
      </w:pPr>
      <w:r>
        <w:rPr/>
        <w:t xml:space="preserve">Мещерского сельсовета Сердобского района Пензенской области </w:t>
      </w:r>
      <w:r>
        <w:rPr>
          <w:b/>
        </w:rPr>
        <w:t>р е ш и л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Комитета местного самоуправления Мещерского сельсовета от 26.12.2019 №56-9/7  «О бюджете Мещерского сельсовета на 2020 год и на плановый период 2021 и 2022 годов», в редакции решения от 31.01.2019 № 61-11/7, в редакции решения от 02.03.2020 № 76-14/7, в редакции решения от 27.03.2020 № 83-16/7, в редакции решения от 29.04.2020 № 88-17/7, в редакции решения от 02.06.2020 № 96-18/7    следующие измен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1 Статью 1 изложить в следующей редакции: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бюджета Мещерского сельсовета на 2020 год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 Мещерского сельсовета в сумме  8408,426 тыс. рубл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ещерского сельсовета в сумме 8759,879 тыс. рубл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мер резервного фонда  Администрации Мещерского сельсовета Сердобского района Пензенской области  в сумме 1,000 тыс. рубл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внутреннего долга Мещерского сельсовета на 1 января 2021 года соответствует нулевому значению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гнозируемый дефицит бюджета Мещерского  на 2020 год в сумме 351,453 тыс.рублей.</w:t>
      </w:r>
    </w:p>
    <w:p>
      <w:pPr>
        <w:pStyle w:val="1"/>
        <w:tabs>
          <w:tab w:val="clear" w:pos="720"/>
          <w:tab w:val="left" w:pos="927" w:leader="none"/>
        </w:tabs>
        <w:spacing w:before="0" w:after="0"/>
        <w:ind w:left="0" w:firstLine="567"/>
        <w:rPr/>
      </w:pPr>
      <w:r>
        <w:rPr/>
        <w:t xml:space="preserve">2. Утвердить основные характеристики бюджета </w:t>
      </w:r>
      <w:r>
        <w:rPr>
          <w:szCs w:val="24"/>
        </w:rPr>
        <w:t>Мещерского сельсовета</w:t>
      </w:r>
      <w:r>
        <w:rPr/>
        <w:t xml:space="preserve"> на плановый период 2021 и 2022 годов:</w:t>
      </w:r>
    </w:p>
    <w:p>
      <w:pPr>
        <w:pStyle w:val="Normal"/>
        <w:numPr>
          <w:ilvl w:val="0"/>
          <w:numId w:val="0"/>
        </w:numPr>
        <w:ind w:left="143" w:firstLine="283"/>
        <w:rPr/>
      </w:pPr>
      <w:r>
        <w:rPr/>
        <w:t xml:space="preserve"> </w:t>
      </w:r>
      <w:r>
        <w:rPr/>
        <w:t>1) прогнозируемый общий объем доходов бюджета Мещерского сельсовета на 2021 год в сумме 4868,878 тыс. рублей, на 2022 год в сумме 5058,232 тыс. рубле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672" w:leader="none"/>
        </w:tabs>
        <w:spacing w:before="0" w:after="0"/>
        <w:ind w:left="0" w:firstLine="504"/>
        <w:rPr/>
      </w:pPr>
      <w:r>
        <w:rPr/>
        <w:t xml:space="preserve"> </w:t>
      </w:r>
      <w:r>
        <w:rPr/>
        <w:t xml:space="preserve">общий объем расходов бюджета </w:t>
      </w:r>
      <w:r>
        <w:rPr>
          <w:szCs w:val="24"/>
        </w:rPr>
        <w:t>Мещерского сельсовета</w:t>
      </w:r>
      <w:r>
        <w:rPr/>
        <w:t xml:space="preserve"> на 2021 год в сумме </w:t>
        <w:br/>
        <w:t>4868,878  тыс. рублей, в том числе условно утверждаемые расходы – 116,627 тыс. руб., и  на 2022 год в сумме  5058,232 тыс. рублей, в том числе условно утверждаемые расходы – 242,342 тыс. руб.;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before="0" w:after="0"/>
        <w:ind w:left="0" w:firstLine="50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размер  резервного фонда Администрации Мещерского сельсовета Сердобского района Пензенской области на 2021 год  в сумме 1,0 тыс. рублей и на 2022 год в сумме 1,0 тыс. рублей;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before="0" w:after="0"/>
        <w:ind w:left="0" w:firstLine="50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ерхний предел муниципального внутреннего долга Мещерского сельсовета</w:t>
        <w:br/>
        <w:t>на 1 января 2022 года соответствует нулевому значению, на 1 января 2023 года соответствует нулевому значен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(профицит) бюджета Мещерского сельсовета на 2021, 2022 годы соответствует нулевому значению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В статье 5  цифры «5372,096» заменить цифрами «5529,426»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Приложение 1 изложить в следующей редакции:</w:t>
      </w:r>
    </w:p>
    <w:p>
      <w:pPr>
        <w:pStyle w:val="Normal"/>
        <w:jc w:val="right"/>
        <w:rPr/>
      </w:pPr>
      <w:r>
        <w:rPr>
          <w:i/>
        </w:rPr>
        <w:t xml:space="preserve">   </w:t>
      </w:r>
      <w:r>
        <w:rPr/>
        <w:t xml:space="preserve">   </w:t>
      </w:r>
      <w:r>
        <w:rPr>
          <w:i/>
        </w:rPr>
        <w:t>Приложение №1</w:t>
      </w:r>
    </w:p>
    <w:p>
      <w:pPr>
        <w:pStyle w:val="Normal"/>
        <w:jc w:val="right"/>
        <w:rPr/>
      </w:pPr>
      <w:r>
        <w:rPr>
          <w:i/>
        </w:rPr>
        <w:t>к решению  Комитета местного самоуправления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Мещерского сельсовета Сердобского района Пензенской области от   26.12.2019  №56-9/7</w:t>
      </w:r>
    </w:p>
    <w:p>
      <w:pPr>
        <w:pStyle w:val="Normal"/>
        <w:jc w:val="right"/>
        <w:rPr/>
      </w:pPr>
      <w:r>
        <w:rPr>
          <w:i/>
        </w:rPr>
        <w:t xml:space="preserve">«О бюджете Мещерского сельсовета на 2020 год 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jc w:val="right"/>
        <w:rPr>
          <w:i/>
          <w:i/>
        </w:rPr>
      </w:pPr>
      <w:r>
        <w:rPr>
          <w:i/>
        </w:rPr>
        <w:t>и на плановый период 2021 и 2022 годов»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сточники финансирования дефицита </w:t>
        <w:br/>
        <w:t>бюджета Мещерского сельсовета на 2020 год и плановы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ериод 2021 и 2022 годов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19"/>
        <w:gridCol w:w="1275"/>
        <w:gridCol w:w="1323"/>
        <w:gridCol w:w="1371"/>
      </w:tblGrid>
      <w:tr>
        <w:trPr>
          <w:tblHeader w:val="true"/>
          <w:trHeight w:val="476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1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2 год</w:t>
            </w:r>
          </w:p>
        </w:tc>
      </w:tr>
      <w:tr>
        <w:trPr>
          <w:trHeight w:val="874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,4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1128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1 01 05 02 01 10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08,4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68,8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58,232</w:t>
            </w:r>
          </w:p>
        </w:tc>
      </w:tr>
      <w:tr>
        <w:trPr>
          <w:trHeight w:val="990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1 01 05 02 01 10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9,8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8,8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,232</w:t>
            </w:r>
          </w:p>
        </w:tc>
      </w:tr>
      <w:tr>
        <w:trPr>
          <w:trHeight w:val="566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2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1,4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224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224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/>
        <w:t xml:space="preserve">  </w:t>
      </w:r>
      <w:r>
        <w:rPr/>
        <w:t>1.4. В приложение 3 исключить строку</w:t>
      </w:r>
    </w:p>
    <w:p>
      <w:pPr>
        <w:pStyle w:val="Normal"/>
        <w:rPr/>
      </w:pPr>
      <w:r>
        <w:rPr/>
        <w:t>«</w:t>
      </w:r>
    </w:p>
    <w:tbl>
      <w:tblPr>
        <w:tblW w:w="95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834"/>
        <w:gridCol w:w="5447"/>
      </w:tblGrid>
      <w:tr>
        <w:trPr>
          <w:trHeight w:val="433" w:hRule="atLeast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97 10 0000 15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создание в общеобразовательных организациях, расположенных в сельской местности, условий для занятия физической культурой и спортом*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»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/>
      </w:pPr>
      <w:r>
        <w:rPr>
          <w:color w:val="000000"/>
        </w:rPr>
        <w:t xml:space="preserve">  </w:t>
      </w:r>
      <w:r>
        <w:rPr>
          <w:color w:val="000000"/>
        </w:rPr>
        <w:t>1.5. Приложение 5 изложить в следующей редакции:</w:t>
      </w:r>
    </w:p>
    <w:p>
      <w:pPr>
        <w:pStyle w:val="Normal"/>
        <w:autoSpaceDE w:val="false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jc w:val="right"/>
        <w:rPr/>
      </w:pPr>
      <w:r>
        <w:rPr>
          <w:i/>
        </w:rPr>
        <w:t>к решению  Комитета местного самоуправления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Мещерского сельсовета Сердобского района Пензенской области от   26.12.2019  №56-9/7</w:t>
      </w:r>
    </w:p>
    <w:p>
      <w:pPr>
        <w:pStyle w:val="Normal"/>
        <w:jc w:val="right"/>
        <w:rPr/>
      </w:pPr>
      <w:r>
        <w:rPr>
          <w:i/>
        </w:rPr>
        <w:t xml:space="preserve">«О бюджете Мещерского сельсовета на 2020 год 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jc w:val="right"/>
        <w:rPr>
          <w:i/>
          <w:i/>
        </w:rPr>
      </w:pPr>
      <w:r>
        <w:rPr>
          <w:i/>
        </w:rPr>
        <w:t>и на плановый период 2021 и 2022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Объём безвозмездных поступлений в бюджете Мещерского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сельсовета  </w:t>
      </w:r>
      <w:r>
        <w:rPr>
          <w:b/>
          <w:bCs/>
          <w:i/>
          <w:sz w:val="26"/>
          <w:szCs w:val="26"/>
        </w:rPr>
        <w:t>на 2020 год и на плановый период 2021-2022 годов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394"/>
        <w:gridCol w:w="1418"/>
        <w:gridCol w:w="1326"/>
        <w:gridCol w:w="1437"/>
      </w:tblGrid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29,4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7,8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1,232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29,4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7,8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1,232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2,0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7,9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73,732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  на выравнивание 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2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,8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,071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01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2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8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071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6001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1,7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3,1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8,661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6001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1,7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1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8,661</w:t>
            </w:r>
          </w:p>
        </w:tc>
      </w:tr>
      <w:tr>
        <w:trPr>
          <w:trHeight w:val="69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2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5576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2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5576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2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576 10 9251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02 25576 10 9534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,6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,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,40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2 35118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 первичного воинского учета 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,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,40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9603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3,1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,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,100</w:t>
            </w:r>
          </w:p>
        </w:tc>
      </w:tr>
      <w:tr>
        <w:trPr>
          <w:trHeight w:val="55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5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0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54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сельским поселениям на осуществление полномочий  в сфере градостроительной деятельности  в рамках муниципальной программы «Архитектура и градостроительство в Сердобском районе Пензенской области на 2020-2022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9999 0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 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3,1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,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,10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3,1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100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10 56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, передаваемые бюджетам сельских поселений на поддержку мер по об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3,1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1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6. Приложение 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Приложение 6</w:t>
      </w:r>
    </w:p>
    <w:p>
      <w:pPr>
        <w:pStyle w:val="Normal"/>
        <w:jc w:val="right"/>
        <w:rPr/>
      </w:pPr>
      <w:r>
        <w:rPr>
          <w:i/>
        </w:rPr>
        <w:t>к решению  Комитета местного самоуправления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Мещерского сельсовета Сердобского района Пензенской области от   26.12.2019  №56-9/7</w:t>
      </w:r>
    </w:p>
    <w:p>
      <w:pPr>
        <w:pStyle w:val="Normal"/>
        <w:jc w:val="right"/>
        <w:rPr/>
      </w:pPr>
      <w:r>
        <w:rPr>
          <w:i/>
        </w:rPr>
        <w:t xml:space="preserve">«О бюджете Мещерского сельсовета на 2020 год 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на плановый период 2021 и 2022 годов»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Распределение бюджетных ассигнований на 2020 год и на плановый период 2021 и 2022годов по разделам, подразделам, целевым статьям</w:t>
      </w:r>
      <w:r>
        <w:rPr>
          <w:b/>
          <w:i/>
          <w:sz w:val="26"/>
          <w:szCs w:val="26"/>
        </w:rPr>
        <w:t xml:space="preserve"> (муниципальным программам Мещерского сельсовета Сердобского района Пензенской области и непрограммным направлениям деятельности), группам и подгруппам видов расходов классификации расходов бюджета Мещерского сельсовет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i/>
        </w:rPr>
        <w:t xml:space="preserve">       </w:t>
      </w:r>
      <w:r>
        <w:rPr/>
        <w:t>(тыс.руб.)</w:t>
      </w:r>
    </w:p>
    <w:tbl>
      <w:tblPr>
        <w:tblW w:w="100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5"/>
        <w:gridCol w:w="550"/>
        <w:gridCol w:w="1698"/>
        <w:gridCol w:w="709"/>
        <w:gridCol w:w="1134"/>
        <w:gridCol w:w="1134"/>
        <w:gridCol w:w="1134"/>
      </w:tblGrid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72,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,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85,394</w:t>
            </w:r>
          </w:p>
        </w:tc>
      </w:tr>
      <w:tr>
        <w:trPr>
          <w:trHeight w:val="15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67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17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80,171</w:t>
            </w:r>
          </w:p>
        </w:tc>
      </w:tr>
      <w:tr>
        <w:trPr>
          <w:trHeight w:val="19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функционирования  аппарата администрации Мещерского сельсовета, главы администрации Мещер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67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17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80,171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ппарат администрации Мещерского сельсовета Сердобского район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514,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47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79,436</w:t>
            </w:r>
          </w:p>
        </w:tc>
      </w:tr>
      <w:tr>
        <w:trPr>
          <w:trHeight w:val="66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2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7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9,794</w:t>
            </w:r>
          </w:p>
        </w:tc>
      </w:tr>
      <w:tr>
        <w:trPr>
          <w:trHeight w:val="19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2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7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9,794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2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7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9,794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62,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,642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58,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,642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58,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,642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 администрации Мещерского сельсовета Сердобского район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19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К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Исполнение бюджета и обслуживание муниципального долга Мещерского сельсовета Сердобского района Пензенской области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редача осуществления полномочий по организации исполнения бюджет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9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зервный фонд  администрации Мещерского сельсовета Сердобского района Пензенской области 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средст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11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тиводействие терроризму и экстремизму на территории Мещерского сельсовета Сердобского района Пензенской области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оборон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государственных полномоч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7,128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7,128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272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272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2,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2,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Обеспечение пожарной безопасности на территории Мещерского сельсовет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Мещерского сельсовет Сердобского района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9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1,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0</w:t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1,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13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'Устойчивое развитие территории Мещерского сельсовета Сердобского района Пензенской области на 2019-2022 годы'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4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деятельности (оказание услуг) по пожарной безопасности Мещерского сельсовет Сердобского район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45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дное хозя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язательное страхование гражданской ответствен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язательное страхование гражданской ответствен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по страхованию имущества, гражданской ответственности и здоров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9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сети автомобильных дорог на территории Мещерского сельсовета Сердобского района Пензенской области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13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Мероприятия дорожного хозяйства на автомобильных дорогах  местного значения в границах населенного пункта 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монт автомобильных дорог и искусственных сооружений на них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разработку проектов организации дорожного движения на территории Мещерского сельсовета Сердоб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по землеустройству и землепользованию на территории Мещерского сельсовета Сердобского района Пензенской области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Исполнение функций в сфере земельных отношений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ередача полномочий сельским поселениям в сфере градостроительной деятель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82,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5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Мещерского сельсовета Сердобского района Пензенской области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Развитие жилищно-коммунального хозяйства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9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9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5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Мещерского сельсовета Сердобского района Пензенской области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9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овышение уровня благоустройства на территории Мещерского сельсовета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9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уличное освещение территории посе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10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80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80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28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Мещерского сельсовета Сердобского района Пензенской области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28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9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28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15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сельских поселений в сфере культур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на территории Мещерского сельсовет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33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3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3,951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27,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27,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'Устойчивое развитие территории Мещерского сельсовета Сердобского района Пензенской области на 2019-2022 годы'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2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2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5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части полномочий Мещер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22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Мещерского сель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Пенсионное обеспечение за выслугу лет муниципальным служащим Мещерского сельсовета Сердобского района Пензенской области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нсионное обеспечение за выслугу лет муниципальных служащих Мещерского сельсовета, вышедшим на пенсию по старости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мероприятий в области социальной политик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я и проведение мероприятий, посвященных значимым событиям в культурной жизни Мещерского сельсовет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Мещерского сельсовета Сердобского района Пензенской области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 Обеспечение деятельности (оказание услуг) в сфере физической культуры и спорта 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 ) в сфере физической культуры и спорта     Мещерского сельсовета 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4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4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59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52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5,89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7. Приложение 7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Приложение 7</w:t>
      </w:r>
    </w:p>
    <w:p>
      <w:pPr>
        <w:pStyle w:val="Normal"/>
        <w:jc w:val="right"/>
        <w:rPr/>
      </w:pPr>
      <w:r>
        <w:rPr>
          <w:i/>
        </w:rPr>
        <w:t>к решению  Комитета местного самоуправления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Мещерского сельсовета Сердобского района Пензенской области от   26.12.2019  №56-9/7</w:t>
      </w:r>
    </w:p>
    <w:p>
      <w:pPr>
        <w:pStyle w:val="Normal"/>
        <w:jc w:val="right"/>
        <w:rPr/>
      </w:pPr>
      <w:r>
        <w:rPr>
          <w:i/>
        </w:rPr>
        <w:t xml:space="preserve">«О бюджете Мещерского сельсовета на 2020 год 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на плановый период 2021 и 2022 годов»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jc w:val="right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Ведомственная структура расходов бюджета  Мещерского сельсовета                        </w:t>
      </w:r>
      <w:r>
        <w:rPr>
          <w:b/>
          <w:bCs/>
          <w:i/>
          <w:sz w:val="26"/>
          <w:szCs w:val="26"/>
        </w:rPr>
        <w:t>на 2020 год  и на плановый период 2021 и 2022 годов</w:t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 xml:space="preserve">  </w:t>
      </w:r>
      <w:r>
        <w:rPr/>
        <w:t>(тыс.руб.)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5"/>
        <w:gridCol w:w="505"/>
        <w:gridCol w:w="550"/>
        <w:gridCol w:w="1698"/>
        <w:gridCol w:w="709"/>
        <w:gridCol w:w="1134"/>
        <w:gridCol w:w="1134"/>
        <w:gridCol w:w="1134"/>
      </w:tblGrid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ещерского сельсов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59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52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15,89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72,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,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85,394</w:t>
            </w:r>
          </w:p>
        </w:tc>
      </w:tr>
      <w:tr>
        <w:trPr>
          <w:trHeight w:val="15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67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17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80,171</w:t>
            </w:r>
          </w:p>
        </w:tc>
      </w:tr>
      <w:tr>
        <w:trPr>
          <w:trHeight w:val="19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функционирования  аппарата администрации Мещерского сельсовета, главы администрации Мещер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67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17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80,171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ппарат администрации Мещерского сельсовета Сердоб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514,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47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79,436</w:t>
            </w:r>
          </w:p>
        </w:tc>
      </w:tr>
      <w:tr>
        <w:trPr>
          <w:trHeight w:val="66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2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7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9,794</w:t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2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7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9,794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2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7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9,794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62,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,642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58,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,642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58,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9,642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 администрации Мещерского сельсовета Сердоб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19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9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,735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К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7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Исполнение бюджета и обслуживание муниципального долга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редача осуществления полномочий по организации исполнения бюдже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9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зервный фонд  администрации Мещерского сельсовета Сердобского района Пензенской области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сре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11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тиводействие терроризму и экстремизму на территории Мещерского сельсовета Сердобского района Пензенской обла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государственных полномоч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400</w:t>
            </w:r>
          </w:p>
        </w:tc>
      </w:tr>
      <w:tr>
        <w:trPr>
          <w:trHeight w:val="19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7,128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6,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7,128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272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272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2,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52,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Обеспечение пожарной безопасности на территории Мещерского сельсове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Мещерского сельсовет Сердоб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9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1,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1,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13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'Устойчивое развитие территории Мещерского сельсовета Сердобского района Пензенской области на 2019-2022 годы'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4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деятельности (оказание услуг) по пожарной безопасности Мещерского сельсовет Сердоб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1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45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д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язательное страхование гражданской ответ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язательное страхование гражданской ответ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по страхованию имущества, гражданской ответственности и здоров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9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сети автомобильных дорог на территории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13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Мероприятия дорожного хозяйства на автомобильных дорогах  местного значения в границах населенного пункта 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монт автомобильных дорог и искусственных сооружений на них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разработку проектов организации дорожного движения на территории Мещерского сельсовета Сердоб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по землеустройству и землепользованию на территории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Исполнение функций в сфере земельных отношени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ередача полномочий сельским поселениям в сфере градостро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82,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5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Развитие жилищно-коммунального хозяйств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37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9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9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5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9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овышение уровня благоустройства на территории Мещерского сельсовет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09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уличное освещение территории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10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80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80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28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28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9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28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сельских поселений в сфере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на территории Мещерского сельсов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33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3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3,951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27,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27,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'Устойчивое развитие территории Мещерского сельсовета Сердобского района Пензенской области на 2019-2022 годы'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2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2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15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части полномочий Мещер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22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Мещерского сель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5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Пенсионное обеспечение за выслугу лет муниципальным служащим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нсионное обеспечение за выслугу лет муниципальных служащих Мещерского сельсовета, вышедшим на пенсию по старо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мероприятий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я и проведение мероприятий, посвященных значимым событиям в культурной жизни Мещерского сельсов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1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Мещерского сельсовета Сердобского района Пензенской област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 Обеспечение деятельности (оказание услуг) в сфере физической культуры и спорта 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 ) в сфере физической культуры и спорта     Мещерского сельсовета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4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4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3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59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52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5,8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8. Приложение 8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</w:rPr>
      </w:pPr>
      <w:r>
        <w:rPr/>
        <w:t xml:space="preserve">   </w:t>
      </w:r>
      <w:r>
        <w:rPr>
          <w:i/>
        </w:rPr>
        <w:t>Приложение 8</w:t>
      </w:r>
    </w:p>
    <w:p>
      <w:pPr>
        <w:pStyle w:val="Normal"/>
        <w:jc w:val="right"/>
        <w:rPr/>
      </w:pPr>
      <w:r>
        <w:rPr>
          <w:i/>
        </w:rPr>
        <w:t>к решению  Комитета местного самоуправления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Мещерского сельсовета Сердобского района Пензенской области от   26.12.2019  №56-9/7</w:t>
      </w:r>
    </w:p>
    <w:p>
      <w:pPr>
        <w:pStyle w:val="Normal"/>
        <w:jc w:val="right"/>
        <w:rPr/>
      </w:pPr>
      <w:r>
        <w:rPr>
          <w:i/>
        </w:rPr>
        <w:t xml:space="preserve">«О бюджете Мещерского сельсовета на 2020 год 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на плановый период 2021 и 2022 годов»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пределение бюджетных ассигнований по целевым статьям (муниципальным программам Мещерского сельсовета Сердобского района Пензенской области и непрограммным направлениям деятельности), группам видов расходов,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дгруппам видов расходов, разделам, подразделам классификации расходов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бюджета на 2020 год и на плановый период 2021 и 2022 годов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тыс.руб.)</w:t>
      </w:r>
    </w:p>
    <w:tbl>
      <w:tblPr>
        <w:tblW w:w="106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701"/>
        <w:gridCol w:w="709"/>
        <w:gridCol w:w="567"/>
        <w:gridCol w:w="567"/>
        <w:gridCol w:w="1417"/>
        <w:gridCol w:w="1301"/>
        <w:gridCol w:w="1399"/>
      </w:tblGrid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759,87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752,2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815,890</w:t>
            </w:r>
          </w:p>
        </w:tc>
      </w:tr>
      <w:tr>
        <w:trPr>
          <w:trHeight w:val="126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Устойчивое развитие территории  Мещерского сельсовета Сердобского района Пензенской области на 2019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269,2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529,7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523,319</w:t>
            </w:r>
          </w:p>
        </w:tc>
      </w:tr>
      <w:tr>
        <w:trPr>
          <w:trHeight w:val="126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5,25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6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,081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126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тиводействие терроризму и экстремизму на территории Мещерского сельсовета Сердобского района Пенз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40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Обеспечение пожарной безопасности на территории Мещер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Мещерского сельсовет Сердоб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42,25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4,6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7,081</w:t>
            </w:r>
          </w:p>
        </w:tc>
      </w:tr>
      <w:tr>
        <w:trPr>
          <w:trHeight w:val="189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2,2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4,2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951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1,5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0</w:t>
            </w:r>
          </w:p>
        </w:tc>
      </w:tr>
      <w:tr>
        <w:trPr>
          <w:trHeight w:val="4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1,5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1,5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1,5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,13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,4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,4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,4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,4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000</w:t>
            </w:r>
          </w:p>
        </w:tc>
      </w:tr>
      <w:tr>
        <w:trPr>
          <w:trHeight w:val="126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126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Развитие сети автомобильных дорог на территории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126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Мероприятия дорожного хозяйства на автомобильных дорогах  местного значения в границах населенного пункт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81,8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8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4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монт автомобильных дорог и искусственных сооружений на 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47,8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8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4,000</w:t>
            </w:r>
          </w:p>
        </w:tc>
      </w:tr>
      <w:tr>
        <w:trPr>
          <w:trHeight w:val="126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разработку проектов организации дорожного движения на территории Мещерского сельсовета Сердоб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Мероприятия по землеустройству и землепользованию на территории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5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Исполнение функций в сфере земельных отнош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5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70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ередача полномочий сельским поселениям в сфере градостро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5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5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5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5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3 01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5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157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Мероприятия в области жилищно-коммунального хозяйства и благоустройство территории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282,59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Развитие жилищно-коммунального хозяй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3,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3,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3,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3,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3,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3,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овышение уровня благоустройства на территории Мещерского сельсове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909,49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0,3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уличное освещение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9,1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70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577,9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53,4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17,117</w:t>
            </w:r>
          </w:p>
        </w:tc>
      </w:tr>
      <w:tr>
        <w:trPr>
          <w:trHeight w:val="126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328,1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29,8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,611</w:t>
            </w:r>
          </w:p>
        </w:tc>
      </w:tr>
      <w:tr>
        <w:trPr>
          <w:trHeight w:val="157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сельских поселений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94,8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26,5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67,660</w:t>
            </w:r>
          </w:p>
        </w:tc>
      </w:tr>
      <w:tr>
        <w:trPr>
          <w:trHeight w:val="221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Мещерского сель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33,2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3,34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3,951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27,0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27,0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27,0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27,0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7,14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,751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,2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 Обеспечение деятельности (оказание услуг) в сфере физической культуры и спорт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102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 ) в сфере физической культуры и спорта     Мещерского сельсове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9,7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3,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5,506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4,7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4,7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4,7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4,7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8,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0,506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3 0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126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Пенсионное обеспечение за выслугу лет муниципальным служащим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6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нсионное обеспечение за выслугу лет муниципальных служащих Мещерского сельсовета, вышедшим на пенсию по стар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,0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,3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,898</w:t>
            </w:r>
          </w:p>
        </w:tc>
      </w:tr>
      <w:tr>
        <w:trPr>
          <w:trHeight w:val="126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Исполнение бюджета и обслуживание муниципального долга Мещерского сельсовета Сердоб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редача осуществления полномочий по организации исполнения бюдж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189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223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2,23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57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части полномочий Мещер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79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79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79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79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0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79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21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Мещерского сель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1,3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1,3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1,3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1,3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1,3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деятельности (оказание услуг) по пожарной безопасности Мещерского сельсовет Сердоб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К 00 07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,0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189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функционирования  аппарата администрации Мещерского сельсовета, главы администрации Мещер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267,4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17,7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80,171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администрации Мещерского сельсовета Сердоб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514,8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47,8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79,436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 работников 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2,4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7,7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09,794</w:t>
            </w:r>
          </w:p>
        </w:tc>
      </w:tr>
      <w:tr>
        <w:trPr>
          <w:trHeight w:val="189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2,4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7,7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09,794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2,4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7,7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09,794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2,4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7,7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09,794</w:t>
            </w:r>
          </w:p>
        </w:tc>
      </w:tr>
      <w:tr>
        <w:trPr>
          <w:trHeight w:val="157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2,4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7,7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9,794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2,3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642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8,6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642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8,6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642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8,6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642</w:t>
            </w:r>
          </w:p>
        </w:tc>
      </w:tr>
      <w:tr>
        <w:trPr>
          <w:trHeight w:val="157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8,6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642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7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7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7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157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7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 администрации Мещерского сельсовета Сердоб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,6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9,93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735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,6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9,93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735</w:t>
            </w:r>
          </w:p>
        </w:tc>
      </w:tr>
      <w:tr>
        <w:trPr>
          <w:trHeight w:val="189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,6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9,93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735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,6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9,93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735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,6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9,93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735</w:t>
            </w:r>
          </w:p>
        </w:tc>
      </w:tr>
      <w:tr>
        <w:trPr>
          <w:trHeight w:val="157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5,6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9,93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735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К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157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K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400</w:t>
            </w:r>
          </w:p>
        </w:tc>
      </w:tr>
      <w:tr>
        <w:trPr>
          <w:trHeight w:val="126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400</w:t>
            </w:r>
          </w:p>
        </w:tc>
      </w:tr>
      <w:tr>
        <w:trPr>
          <w:trHeight w:val="126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400</w:t>
            </w:r>
          </w:p>
        </w:tc>
      </w:tr>
      <w:tr>
        <w:trPr>
          <w:trHeight w:val="189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6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8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,128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6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8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,128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6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8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,128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6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,8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,128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9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6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272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9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6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272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9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6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272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3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9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6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272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 администрации Мещерского сельсовета Сердоб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, посвященных значимым событиям в культурной жизни Меще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проведение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48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1 00 0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язательное страхование гражданск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трахованию имущества, гражданской ответственности 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6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94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 00 07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/>
        <w:t xml:space="preserve"> 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3. Опубликовать настоящее решение в информационном бюллетени «Сельские ведомости», разместить на официальном сайт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esher</w:t>
      </w:r>
      <w:r>
        <w:rPr/>
        <w:t>.</w:t>
      </w:r>
      <w:r>
        <w:rPr>
          <w:lang w:val="en-US"/>
        </w:rPr>
        <w:t>serdobsk</w:t>
      </w:r>
      <w:r>
        <w:rPr/>
        <w:t>.</w:t>
      </w:r>
      <w:r>
        <w:rPr>
          <w:lang w:val="en-US"/>
        </w:rPr>
        <w:t>pnzre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4. Контроль за исполнением решения возложить на Главу администрации Мещерского сельсовета Сердобского района Пензенской области (А.А.Старостина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Глава Мещерского сельсовета                             А.А. Баскаков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even" r:id="rId3"/>
      <w:footerReference w:type="default" r:id="rId4"/>
      <w:type w:val="nextPage"/>
      <w:pgSz w:w="11906" w:h="16838"/>
      <w:pgMar w:left="1134" w:right="567" w:gutter="0" w:header="0" w:top="1134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character" w:styleId="FontStyle15">
    <w:name w:val="Font Style15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spacing w:before="60" w:after="0"/>
      <w:ind w:left="257" w:firstLine="283"/>
      <w:jc w:val="both"/>
      <w:outlineLvl w:val="6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sz w:val="23"/>
      <w:szCs w:val="23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FF0000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2">
    <w:name w:val="xl72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9933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9:58:00Z</dcterms:created>
  <dc:creator>333</dc:creator>
  <dc:description/>
  <cp:keywords/>
  <dc:language>en-US</dc:language>
  <cp:lastModifiedBy>User</cp:lastModifiedBy>
  <cp:lastPrinted>2020-07-17T11:32:00Z</cp:lastPrinted>
  <dcterms:modified xsi:type="dcterms:W3CDTF">2020-07-17T07:37:00Z</dcterms:modified>
  <cp:revision>411</cp:revision>
  <dc:subject/>
  <dc:title/>
</cp:coreProperties>
</file>