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68580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МИТЕТ МЕСТНОГО САМОУПРАВЛЕ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МЕЩЕРСКОГО СЕЛЬСОВЕТА</w:t>
        <w:br/>
        <w:t>СЕРДОБСКОГО РАЙОНА ПЕНЗЕНСКОЙ ОБЛАСТ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от </w:t>
      </w:r>
      <w:r>
        <w:rPr>
          <w:color w:val="000000"/>
          <w:lang w:val="en-US"/>
        </w:rPr>
        <w:t>2</w:t>
      </w:r>
      <w:r>
        <w:rPr>
          <w:color w:val="000000"/>
        </w:rPr>
        <w:t xml:space="preserve">9.04.2020  </w:t>
      </w:r>
      <w:r>
        <w:rPr>
          <w:color w:val="FF0000"/>
        </w:rPr>
        <w:t xml:space="preserve">№ </w:t>
      </w:r>
      <w:r>
        <w:rPr>
          <w:color w:val="FF0000"/>
          <w:lang w:val="en-US"/>
        </w:rPr>
        <w:t>8</w:t>
      </w:r>
      <w:r>
        <w:rPr>
          <w:color w:val="FF0000"/>
        </w:rPr>
        <w:t>8-17/7</w:t>
      </w:r>
    </w:p>
    <w:p>
      <w:pPr>
        <w:pStyle w:val="Normal"/>
        <w:rPr>
          <w:i/>
          <w:i/>
          <w:color w:val="000000"/>
          <w:sz w:val="16"/>
          <w:szCs w:val="16"/>
          <w:vertAlign w:val="superscript"/>
        </w:rPr>
      </w:pPr>
      <w:r>
        <w:rPr>
          <w:color w:val="000000"/>
        </w:rPr>
        <w:tab/>
        <w:t xml:space="preserve">                                          </w:t>
      </w:r>
      <w:r>
        <w:rPr>
          <w:i/>
          <w:color w:val="000000"/>
          <w:sz w:val="16"/>
          <w:szCs w:val="16"/>
          <w:vertAlign w:val="superscript"/>
        </w:rPr>
        <w:t xml:space="preserve">                                                                                                (решения) (сессии) (созыва) </w:t>
      </w:r>
    </w:p>
    <w:p>
      <w:pPr>
        <w:pStyle w:val="Normal"/>
        <w:tabs>
          <w:tab w:val="clear" w:pos="708"/>
          <w:tab w:val="left" w:pos="3765" w:leader="none"/>
        </w:tabs>
        <w:rPr>
          <w:color w:val="000000"/>
          <w:vertAlign w:val="superscript"/>
        </w:rPr>
      </w:pPr>
      <w:r>
        <w:rPr>
          <w:color w:val="000000"/>
          <w:vertAlign w:val="superscript"/>
        </w:rPr>
        <w:tab/>
      </w:r>
      <w:r>
        <w:rPr>
          <w:color w:val="000000"/>
        </w:rPr>
        <w:tab/>
        <w:t xml:space="preserve">с. Мещерское             </w:t>
      </w:r>
    </w:p>
    <w:p>
      <w:pPr>
        <w:pStyle w:val="Normal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>О внесении изменений и дополнений в решение Комитета местного самоуправления Мещерского сельсовета Сердобского района Пензенской области от 26.12.2019 №56-9/7  «О бюджете Мещерского сельсовета на 2020 год и на плановый период 2021 и 2022 годов»,</w:t>
      </w:r>
      <w:r>
        <w:rPr>
          <w:b/>
        </w:rPr>
        <w:t xml:space="preserve"> в редакции решения от 31.01.2020 № 61-11/7</w:t>
      </w:r>
      <w:r>
        <w:rPr>
          <w:b/>
          <w:color w:val="000000"/>
        </w:rPr>
        <w:t>,</w:t>
      </w:r>
      <w:r>
        <w:rPr>
          <w:b/>
        </w:rPr>
        <w:t xml:space="preserve"> в редакции решения от 02.03.2020 № 76-14/7</w:t>
      </w:r>
      <w:r>
        <w:rPr>
          <w:b/>
          <w:color w:val="000000"/>
        </w:rPr>
        <w:t>,</w:t>
      </w:r>
      <w:r>
        <w:rPr>
          <w:b/>
        </w:rPr>
        <w:t xml:space="preserve"> в редакции решения от 27.03.2020 № 83-16/7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80"/>
        <w:jc w:val="both"/>
        <w:rPr/>
      </w:pPr>
      <w:r>
        <w:rPr/>
        <w:t xml:space="preserve">      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 xml:space="preserve">            </w:t>
      </w:r>
      <w:r>
        <w:rPr/>
        <w:t xml:space="preserve">Руководствуясь главой 21 Бюджетного кодекса РФ от 31.01.1998 №145ФЗ (с последующими изменениями), решением Комитета местного самоуправления Мещерского сельсовета Сердобского района Пензенской области </w:t>
      </w:r>
      <w:r>
        <w:rPr>
          <w:color w:val="800080"/>
        </w:rPr>
        <w:t>от  04.12.2018 № 456-141/6</w:t>
      </w:r>
      <w:r>
        <w:rPr/>
        <w:t xml:space="preserve"> «Об утверждении Положения о  бюджетном процессе  в Мещерском сельсовете Сердобского района Пензенской области», ст. 20 Устава Мещерского сельсовета Сердобского района Пензенской области,-</w:t>
      </w:r>
    </w:p>
    <w:p>
      <w:pPr>
        <w:pStyle w:val="Normal"/>
        <w:ind w:firstLine="1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</w:rPr>
      </w:pPr>
      <w:r>
        <w:rPr>
          <w:color w:val="000000"/>
        </w:rPr>
        <w:t xml:space="preserve">Комитет местного самоуправления </w:t>
      </w:r>
    </w:p>
    <w:p>
      <w:pPr>
        <w:pStyle w:val="Normal"/>
        <w:jc w:val="center"/>
        <w:rPr/>
      </w:pPr>
      <w:r>
        <w:rPr>
          <w:color w:val="000000"/>
        </w:rPr>
        <w:t xml:space="preserve">Мещерского сельсовета Сердобского района Пензенской области </w:t>
      </w:r>
      <w:r>
        <w:rPr>
          <w:b/>
          <w:color w:val="000000"/>
        </w:rPr>
        <w:t>р е ш и л :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>1. Внести в решение Комитета местного самоуправления Мещерского сельсовета от 26.12.2019 №56-9/7  «О бюджете Мещерского сельсовета на 2020 год и на плановый период 2021 и 2022 годов»,</w:t>
      </w:r>
      <w:r>
        <w:rPr/>
        <w:t xml:space="preserve"> в редакции решения от 31.01.2019 № 61-11/7</w:t>
      </w:r>
      <w:r>
        <w:rPr>
          <w:color w:val="000000"/>
        </w:rPr>
        <w:t>,</w:t>
      </w:r>
      <w:r>
        <w:rPr/>
        <w:t xml:space="preserve"> в редакции решения от 02.03.2020 № 76-14/7</w:t>
      </w:r>
      <w:r>
        <w:rPr>
          <w:color w:val="000000"/>
        </w:rPr>
        <w:t>,</w:t>
      </w:r>
      <w:r>
        <w:rPr/>
        <w:t xml:space="preserve"> в редакции решения от 27.03.2020 № 83-16/7</w:t>
      </w:r>
      <w:r>
        <w:rPr>
          <w:color w:val="000000"/>
        </w:rPr>
        <w:t xml:space="preserve">  следующие изменения: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1.1 Статью 1 изложить в следующей редакции:</w:t>
      </w:r>
    </w:p>
    <w:p>
      <w:pPr>
        <w:pStyle w:val="ConsPlusNormal1"/>
        <w:widowControl/>
        <w:ind w:firstLine="540"/>
        <w:jc w:val="both"/>
        <w:rPr/>
      </w:pPr>
      <w:r>
        <w:rPr>
          <w:rFonts w:eastAsia="Arial"/>
          <w:color w:val="000000"/>
        </w:rPr>
        <w:t xml:space="preserve">        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«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Утвердить основные характеристики бюджета Мещерского сельсовета на 2020 год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) прогнозируемый общий объем доходов бюджета  Мещерского сельсовета в сумме  8451,096 тыс. рублей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) общий объем расходов бюджета Мещерского сельсовета в сумме 8802,549 тыс. рублей;</w:t>
      </w:r>
    </w:p>
    <w:p>
      <w:pPr>
        <w:pStyle w:val="ConsPlusNormal1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3) 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 xml:space="preserve">размер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резервного фонда  Администрации Мещерского сельсовета Сердобского района Пензенской области  в сумме 1,000 тыс. рублей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4) верхний предел муниципального внутреннего долга Мещерского сельсовета на 1 января </w:t>
      </w:r>
      <w:r>
        <w:rPr>
          <w:rFonts w:cs="Times New Roman;Times New Roman" w:ascii="Times New Roman;Times New Roman" w:hAnsi="Times New Roman;Times New Roman"/>
          <w:color w:val="FF00FF"/>
          <w:sz w:val="24"/>
          <w:szCs w:val="24"/>
        </w:rPr>
        <w:t xml:space="preserve">2021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года соответствует нулевому значению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) прогнозируемый дефицит бюджета Мещерского  на 2020 год в сумме 351,453 тыс.рублей.</w:t>
      </w:r>
    </w:p>
    <w:p>
      <w:pPr>
        <w:pStyle w:val="1"/>
        <w:tabs>
          <w:tab w:val="clear" w:pos="720"/>
          <w:tab w:val="left" w:pos="927" w:leader="none"/>
        </w:tabs>
        <w:spacing w:before="0" w:after="0"/>
        <w:ind w:left="0" w:firstLine="567"/>
        <w:rPr/>
      </w:pPr>
      <w:r>
        <w:rPr/>
        <w:t xml:space="preserve">2. Утвердить основные характеристики бюджета </w:t>
      </w:r>
      <w:r>
        <w:rPr>
          <w:szCs w:val="24"/>
        </w:rPr>
        <w:t>Мещерского сельсовета</w:t>
      </w:r>
      <w:r>
        <w:rPr/>
        <w:t xml:space="preserve"> на плановый период 2021 и 2022 годов:</w:t>
      </w:r>
    </w:p>
    <w:p>
      <w:pPr>
        <w:pStyle w:val="Normal"/>
        <w:numPr>
          <w:ilvl w:val="0"/>
          <w:numId w:val="0"/>
        </w:numPr>
        <w:ind w:left="143" w:firstLine="283"/>
        <w:rPr/>
      </w:pPr>
      <w:r>
        <w:rPr/>
        <w:t xml:space="preserve"> </w:t>
      </w:r>
      <w:r>
        <w:rPr/>
        <w:t>1) прогнозируемый общий объем доходов бюджета Мещерского сельсовета на 2021 год в сумме 4868,878 тыс. рублей, на 2022 год в сумме 5058,232 тыс. рублей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672" w:leader="none"/>
        </w:tabs>
        <w:spacing w:before="0" w:after="0"/>
        <w:ind w:left="0" w:firstLine="504"/>
        <w:rPr/>
      </w:pPr>
      <w:r>
        <w:rPr/>
        <w:t xml:space="preserve"> </w:t>
      </w:r>
      <w:r>
        <w:rPr/>
        <w:t xml:space="preserve">общий объем расходов бюджета </w:t>
      </w:r>
      <w:r>
        <w:rPr>
          <w:szCs w:val="24"/>
        </w:rPr>
        <w:t>Мещерского сельсовета</w:t>
      </w:r>
      <w:r>
        <w:rPr/>
        <w:t xml:space="preserve"> на 2021 год в сумме </w:t>
        <w:br/>
        <w:t>4868,878  тыс. рублей, в том числе условно утверждаемые расходы – 116,627 тыс. руб., и  на 2022 год в сумме  5058,232 тыс. рублей, в том числе условно утверждаемые расходы – 242,342 тыс. руб.;</w:t>
      </w:r>
    </w:p>
    <w:p>
      <w:pPr>
        <w:pStyle w:val="2"/>
        <w:numPr>
          <w:ilvl w:val="0"/>
          <w:numId w:val="2"/>
        </w:numPr>
        <w:tabs>
          <w:tab w:val="clear" w:pos="708"/>
        </w:tabs>
        <w:spacing w:before="0" w:after="0"/>
        <w:ind w:left="0" w:firstLine="504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размер  резервного фонда Администрации Мещерского сельсовета Сердобского района Пензенской области на 2021 год  в сумме 1,0 тыс. рублей и на 2022 год в сумме 1,0 тыс. рублей;</w:t>
      </w:r>
    </w:p>
    <w:p>
      <w:pPr>
        <w:pStyle w:val="2"/>
        <w:numPr>
          <w:ilvl w:val="0"/>
          <w:numId w:val="2"/>
        </w:numPr>
        <w:tabs>
          <w:tab w:val="clear" w:pos="708"/>
        </w:tabs>
        <w:spacing w:before="0" w:after="0"/>
        <w:ind w:left="0" w:firstLine="504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верхний предел муниципального внутреннего долга Мещерского сельсовета</w:t>
        <w:br/>
        <w:t>на 1 января 2022 года соответствует нулевому значению, на 1 января 2023 года соответствует нулевому значению;</w:t>
      </w:r>
    </w:p>
    <w:p>
      <w:pPr>
        <w:pStyle w:val="ConsPlusNormal1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гнозируемый дефицит бюджета Мещерского сельсовета на 2021, 2022 годы соответствует нулевому значению».</w:t>
      </w:r>
    </w:p>
    <w:p>
      <w:pPr>
        <w:pStyle w:val="ConsPlusNormal1"/>
        <w:widowControl/>
        <w:ind w:hanging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1.2. В статье 5  цифры «4480,096» заменить цифрами «5572,096»;</w:t>
      </w:r>
    </w:p>
    <w:p>
      <w:pPr>
        <w:pStyle w:val="ConsPlusNormal1"/>
        <w:widowControl/>
        <w:ind w:hanging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1.3. Приложение 1 изложить в следующей редакции: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i/>
          <w:i/>
          <w:color w:val="000000"/>
          <w:sz w:val="24"/>
          <w:szCs w:val="24"/>
        </w:rPr>
      </w:pPr>
      <w:r>
        <w:rPr>
          <w:rFonts w:cs="Times New Roman;Times New Roman"/>
          <w:i/>
          <w:color w:val="000000"/>
          <w:sz w:val="24"/>
          <w:szCs w:val="24"/>
        </w:rPr>
      </w:r>
    </w:p>
    <w:p>
      <w:pPr>
        <w:pStyle w:val="Normal"/>
        <w:jc w:val="right"/>
        <w:rPr/>
      </w:pPr>
      <w:r>
        <w:rPr>
          <w:i/>
        </w:rPr>
        <w:t xml:space="preserve">   </w:t>
      </w:r>
      <w:r>
        <w:rPr/>
        <w:t xml:space="preserve">   </w:t>
      </w:r>
      <w:r>
        <w:rPr>
          <w:i/>
        </w:rPr>
        <w:t>Приложение №1</w:t>
      </w:r>
    </w:p>
    <w:p>
      <w:pPr>
        <w:pStyle w:val="Normal"/>
        <w:jc w:val="right"/>
        <w:rPr/>
      </w:pPr>
      <w:r>
        <w:rPr>
          <w:i/>
        </w:rPr>
        <w:t>к решению  Комитета местного самоуправления</w:t>
      </w:r>
    </w:p>
    <w:p>
      <w:pPr>
        <w:pStyle w:val="Normal"/>
        <w:jc w:val="right"/>
        <w:rPr/>
      </w:pPr>
      <w:r>
        <w:rPr>
          <w:i/>
        </w:rPr>
        <w:t xml:space="preserve">                                                                      </w:t>
      </w:r>
      <w:r>
        <w:rPr>
          <w:i/>
        </w:rPr>
        <w:t>Мещерского сельсовета Сердобского района Пензенской области от   26.12.2019  №56-9/7</w:t>
      </w:r>
    </w:p>
    <w:p>
      <w:pPr>
        <w:pStyle w:val="Normal"/>
        <w:jc w:val="right"/>
        <w:rPr/>
      </w:pPr>
      <w:r>
        <w:rPr>
          <w:i/>
        </w:rPr>
        <w:t xml:space="preserve">«О бюджете Мещерского сельсовета на 2020 год </w:t>
      </w:r>
    </w:p>
    <w:p>
      <w:pPr>
        <w:pStyle w:val="Normal"/>
        <w:tabs>
          <w:tab w:val="clear" w:pos="708"/>
          <w:tab w:val="left" w:pos="6210" w:leader="none"/>
          <w:tab w:val="right" w:pos="9921" w:leader="none"/>
        </w:tabs>
        <w:jc w:val="right"/>
        <w:rPr>
          <w:i/>
          <w:i/>
        </w:rPr>
      </w:pPr>
      <w:r>
        <w:rPr>
          <w:i/>
        </w:rPr>
        <w:t>и на плановый период 2021 и 2022 годов»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Источники финансирования дефицита </w:t>
        <w:br/>
        <w:t>бюджета Мещерского сельсовета на 2020 год и плановы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ериод 2021 и 2022 годов</w:t>
      </w:r>
    </w:p>
    <w:p>
      <w:pPr>
        <w:pStyle w:val="Normal"/>
        <w:jc w:val="center"/>
        <w:rPr>
          <w:b/>
          <w:b/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3119"/>
        <w:gridCol w:w="1275"/>
        <w:gridCol w:w="1323"/>
        <w:gridCol w:w="1371"/>
      </w:tblGrid>
      <w:tr>
        <w:trPr>
          <w:tblHeader w:val="true"/>
          <w:trHeight w:val="476" w:hRule="atLeast"/>
          <w:cantSplit w:val="true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 2020 го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 2021 го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 2022 год</w:t>
            </w:r>
          </w:p>
        </w:tc>
      </w:tr>
      <w:tr>
        <w:trPr>
          <w:trHeight w:val="874" w:hRule="atLeast"/>
          <w:cantSplit w:val="true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0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108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1,45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</w:tr>
      <w:tr>
        <w:trPr>
          <w:trHeight w:val="1128" w:hRule="atLeast"/>
          <w:cantSplit w:val="true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01 01 05 02 01 10 0000 5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451,09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868,87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058,232</w:t>
            </w:r>
          </w:p>
        </w:tc>
      </w:tr>
      <w:tr>
        <w:trPr>
          <w:trHeight w:val="990" w:hRule="atLeast"/>
          <w:cantSplit w:val="true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01 01 05 02 01 10 0000 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2,54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68,87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8,232</w:t>
            </w:r>
          </w:p>
        </w:tc>
      </w:tr>
      <w:tr>
        <w:trPr>
          <w:trHeight w:val="566" w:hRule="atLeast"/>
          <w:cantSplit w:val="true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558" w:leader="none"/>
                <w:tab w:val="right" w:pos="122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51,45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558" w:leader="none"/>
                <w:tab w:val="right" w:pos="1224" w:leader="none"/>
              </w:tabs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558" w:leader="none"/>
                <w:tab w:val="right" w:pos="1224" w:leader="none"/>
              </w:tabs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360" w:hanging="360"/>
        <w:outlineLvl w:val="0"/>
        <w:rPr/>
      </w:pPr>
      <w:r>
        <w:rPr>
          <w:color w:val="000000"/>
        </w:rPr>
        <w:t xml:space="preserve">  </w:t>
      </w:r>
      <w:r>
        <w:rPr>
          <w:color w:val="000000"/>
        </w:rPr>
        <w:t>1.4. Приложение 5 изложить в следующей редакции:</w:t>
      </w:r>
    </w:p>
    <w:p>
      <w:pPr>
        <w:pStyle w:val="Normal"/>
        <w:autoSpaceDE w:val="false"/>
        <w:jc w:val="right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 </w:t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5</w:t>
      </w:r>
    </w:p>
    <w:p>
      <w:pPr>
        <w:pStyle w:val="Normal"/>
        <w:jc w:val="right"/>
        <w:rPr/>
      </w:pPr>
      <w:r>
        <w:rPr>
          <w:i/>
        </w:rPr>
        <w:t>к решению  Комитета местного самоуправления</w:t>
      </w:r>
    </w:p>
    <w:p>
      <w:pPr>
        <w:pStyle w:val="Normal"/>
        <w:jc w:val="right"/>
        <w:rPr/>
      </w:pPr>
      <w:r>
        <w:rPr>
          <w:i/>
        </w:rPr>
        <w:t xml:space="preserve">                                                                      </w:t>
      </w:r>
      <w:r>
        <w:rPr>
          <w:i/>
        </w:rPr>
        <w:t>Мещерского сельсовета Сердобского района Пензенской области от   26.12.2019  №56-9/7</w:t>
      </w:r>
    </w:p>
    <w:p>
      <w:pPr>
        <w:pStyle w:val="Normal"/>
        <w:jc w:val="right"/>
        <w:rPr/>
      </w:pPr>
      <w:r>
        <w:rPr>
          <w:i/>
        </w:rPr>
        <w:t xml:space="preserve">«О бюджете Мещерского сельсовета на 2020 год </w:t>
      </w:r>
    </w:p>
    <w:p>
      <w:pPr>
        <w:pStyle w:val="Normal"/>
        <w:tabs>
          <w:tab w:val="clear" w:pos="708"/>
          <w:tab w:val="left" w:pos="6210" w:leader="none"/>
          <w:tab w:val="right" w:pos="9921" w:leader="none"/>
        </w:tabs>
        <w:jc w:val="right"/>
        <w:rPr>
          <w:i/>
          <w:i/>
        </w:rPr>
      </w:pPr>
      <w:r>
        <w:rPr>
          <w:i/>
        </w:rPr>
        <w:t>и на плановый период 2021 и 2022 годов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Объём безвозмездных поступлений в бюджете Мещерского 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сельсовета  </w:t>
      </w:r>
      <w:r>
        <w:rPr>
          <w:b/>
          <w:bCs/>
          <w:i/>
          <w:sz w:val="26"/>
          <w:szCs w:val="26"/>
        </w:rPr>
        <w:t>на 2020 год и на плановый период 2021-2022 годов</w:t>
      </w:r>
    </w:p>
    <w:p>
      <w:pPr>
        <w:pStyle w:val="Normal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5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394"/>
        <w:gridCol w:w="1418"/>
        <w:gridCol w:w="1326"/>
        <w:gridCol w:w="1437"/>
      </w:tblGrid>
      <w:tr>
        <w:trPr>
          <w:trHeight w:val="94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20 год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21 го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22 год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572,09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37,87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51,232</w:t>
            </w:r>
          </w:p>
        </w:tc>
      </w:tr>
      <w:tr>
        <w:trPr>
          <w:trHeight w:val="63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572,09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37,87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51,232</w:t>
            </w:r>
          </w:p>
        </w:tc>
      </w:tr>
      <w:tr>
        <w:trPr>
          <w:trHeight w:val="63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10000 00 0000 15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тации бюджетам бюджетной системы 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02,03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67,97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73,732</w:t>
            </w:r>
          </w:p>
        </w:tc>
      </w:tr>
      <w:tr>
        <w:trPr>
          <w:trHeight w:val="94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15001 00 0000 15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  на выравнивание  бюджетной обеспеченности из бюджета субъект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0,24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4,80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5,071</w:t>
            </w:r>
          </w:p>
        </w:tc>
      </w:tr>
      <w:tr>
        <w:trPr>
          <w:trHeight w:val="94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15001 10 0000 15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24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,80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,071</w:t>
            </w:r>
          </w:p>
        </w:tc>
      </w:tr>
      <w:tr>
        <w:trPr>
          <w:trHeight w:val="94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16001 00 0000 15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 на выравнивание бюджетной обеспеченности из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1,79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13,17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8,661</w:t>
            </w:r>
          </w:p>
        </w:tc>
      </w:tr>
      <w:tr>
        <w:trPr>
          <w:trHeight w:val="94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16001 10 0000 15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1,79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3,17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8,661</w:t>
            </w:r>
          </w:p>
        </w:tc>
      </w:tr>
      <w:tr>
        <w:trPr>
          <w:trHeight w:val="69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20000 00 0000 15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2,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25576 00 0000 15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2,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0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25576 10 0000 15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2,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7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25576 10 9251 15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обеспечение комплексного развития сельских территорий (благоустройство сельских территорий за счет средств бюджета Пензенской области на софинансирование средств федерального бюджет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36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4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02 25576 10 9534 15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обеспечение комплексного развития сельских территорий (благоустройство сельских территорий за счет средств федерального бюджет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,6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30000 00 0000 15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,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,8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1,400</w:t>
            </w:r>
          </w:p>
        </w:tc>
      </w:tr>
      <w:tr>
        <w:trPr>
          <w:trHeight w:val="94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35118 00 0000 15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на осуществление  первичного воинского учета 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,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,8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1,400</w:t>
            </w:r>
          </w:p>
        </w:tc>
      </w:tr>
      <w:tr>
        <w:trPr>
          <w:trHeight w:val="94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35118 10 0000 15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 первичного воинского учё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,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,8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,400</w:t>
            </w:r>
          </w:p>
        </w:tc>
      </w:tr>
      <w:tr>
        <w:trPr>
          <w:trHeight w:val="94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35118 10 9603 15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,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,8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,400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40000 00 0000 15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75,85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6,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6,100</w:t>
            </w:r>
          </w:p>
        </w:tc>
      </w:tr>
      <w:tr>
        <w:trPr>
          <w:trHeight w:val="14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40014 00 0000 15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156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40014 10 0000 15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0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40014 10 5400 15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сельским поселениям на осуществление полномочий  в сфере градостроительной деятельности  в рамках муниципальной программы «Архитектура и градостроительство в Сердобском районе Пензенской области на 2020-2022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00 2 02 49999 00 0000 15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межбюджетные трансферты , передаваемые бюдже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25,85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6,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6,100</w:t>
            </w:r>
          </w:p>
        </w:tc>
      </w:tr>
      <w:tr>
        <w:trPr>
          <w:trHeight w:val="63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49999 10 0000 15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 , передаваемые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5,85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,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,100</w:t>
            </w:r>
          </w:p>
        </w:tc>
      </w:tr>
      <w:tr>
        <w:trPr>
          <w:trHeight w:val="94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49999 10 5600 15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 , передаваемые бюджетам сельских поселений на поддержку мер по обспечению сбалансированности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5,85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,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,100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360" w:hanging="360"/>
        <w:outlineLvl w:val="0"/>
        <w:rPr/>
      </w:pPr>
      <w:r>
        <w:rPr>
          <w:color w:val="000000"/>
        </w:rPr>
        <w:t xml:space="preserve">  </w:t>
      </w:r>
      <w:r>
        <w:rPr>
          <w:color w:val="000000"/>
        </w:rPr>
        <w:t>1.5. Приложение 6 изложить в следующей редакции: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Приложение 6</w:t>
      </w:r>
    </w:p>
    <w:p>
      <w:pPr>
        <w:pStyle w:val="Normal"/>
        <w:jc w:val="right"/>
        <w:rPr/>
      </w:pPr>
      <w:r>
        <w:rPr>
          <w:i/>
        </w:rPr>
        <w:t>к решению  Комитета местного самоуправления</w:t>
      </w:r>
    </w:p>
    <w:p>
      <w:pPr>
        <w:pStyle w:val="Normal"/>
        <w:jc w:val="right"/>
        <w:rPr/>
      </w:pPr>
      <w:r>
        <w:rPr>
          <w:i/>
        </w:rPr>
        <w:t xml:space="preserve">                                                                      </w:t>
      </w:r>
      <w:r>
        <w:rPr>
          <w:i/>
        </w:rPr>
        <w:t>Мещерского сельсовета Сердобского района Пензенской области от   26.12.2019  №56-9/7</w:t>
      </w:r>
    </w:p>
    <w:p>
      <w:pPr>
        <w:pStyle w:val="Normal"/>
        <w:jc w:val="right"/>
        <w:rPr/>
      </w:pPr>
      <w:r>
        <w:rPr>
          <w:i/>
        </w:rPr>
        <w:t xml:space="preserve">«О бюджете Мещерского сельсовета на 2020 год </w:t>
      </w:r>
    </w:p>
    <w:p>
      <w:pPr>
        <w:pStyle w:val="Normal"/>
        <w:jc w:val="right"/>
        <w:rPr>
          <w:i/>
          <w:i/>
        </w:rPr>
      </w:pPr>
      <w:r>
        <w:rPr>
          <w:i/>
        </w:rPr>
        <w:t>и на плановый период 2021 и 2022 годов»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Распределение бюджетных ассигнований на 2020 год и на плановый период 2021 и 2022годов по разделам, подразделам, целевым статьям</w:t>
      </w:r>
      <w:r>
        <w:rPr>
          <w:b/>
          <w:i/>
          <w:sz w:val="26"/>
          <w:szCs w:val="26"/>
        </w:rPr>
        <w:t xml:space="preserve"> (муниципальным программам Мещерского сельсовета Сердобского района Пензенской области и непрограммным направлениям деятельности), группам и подгруппам видов расходов классификации расходов бюджета Мещерского сельсовета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righ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right"/>
        <w:rPr/>
      </w:pPr>
      <w:r>
        <w:rPr>
          <w:i/>
        </w:rPr>
        <w:t xml:space="preserve">       </w:t>
      </w:r>
      <w:r>
        <w:rPr/>
        <w:t>(тыс.руб.)</w:t>
      </w:r>
    </w:p>
    <w:tbl>
      <w:tblPr>
        <w:tblW w:w="1003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6"/>
        <w:gridCol w:w="490"/>
        <w:gridCol w:w="550"/>
        <w:gridCol w:w="1757"/>
        <w:gridCol w:w="576"/>
        <w:gridCol w:w="1125"/>
        <w:gridCol w:w="1134"/>
        <w:gridCol w:w="1134"/>
      </w:tblGrid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22 год</w:t>
            </w:r>
          </w:p>
        </w:tc>
      </w:tr>
      <w:tr>
        <w:trPr>
          <w:trHeight w:val="31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6,6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2,9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85,394</w:t>
            </w:r>
          </w:p>
        </w:tc>
      </w:tr>
      <w:tr>
        <w:trPr>
          <w:trHeight w:val="157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201,4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17,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80,171</w:t>
            </w:r>
          </w:p>
        </w:tc>
      </w:tr>
      <w:tr>
        <w:trPr>
          <w:trHeight w:val="41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еспечение функционирования  аппарата администрации Мещерского сельсовета, главы администрации Мещерского сельсовета Сердобского района( исполнительно-распорядительного органа муниципального образования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201,4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17,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80,171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Аппарат администрации Мещерского сельсовета Сердобского район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48,8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47,8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79,436</w:t>
            </w:r>
          </w:p>
        </w:tc>
      </w:tr>
      <w:tr>
        <w:trPr>
          <w:trHeight w:val="66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Расходы на выплаты по оплате труда работников органов местного самоуправления 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1 00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52,4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77,7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09,794</w:t>
            </w:r>
          </w:p>
        </w:tc>
      </w:tr>
      <w:tr>
        <w:trPr>
          <w:trHeight w:val="189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1 00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52,4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77,7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09,794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1 00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52,4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77,7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09,794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1 00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96,3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0,0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9,642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1 00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93,5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0,0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9,642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1 00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93,5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0,0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9,642</w:t>
            </w:r>
          </w:p>
        </w:tc>
      </w:tr>
      <w:tr>
        <w:trPr>
          <w:trHeight w:val="40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1 00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40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1 00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Глава  администрации Мещерского сельсовета Сердобского район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45,6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69,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00,735</w:t>
            </w:r>
          </w:p>
        </w:tc>
      </w:tr>
      <w:tr>
        <w:trPr>
          <w:trHeight w:val="70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Расходы на выплаты по оплате труда работников органов местного самоуправления 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2 00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45,6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69,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00,735</w:t>
            </w:r>
          </w:p>
        </w:tc>
      </w:tr>
      <w:tr>
        <w:trPr>
          <w:trHeight w:val="189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2 00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45,6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69,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00,735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2 00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45,6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69,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00,735</w:t>
            </w:r>
          </w:p>
        </w:tc>
      </w:tr>
      <w:tr>
        <w:trPr>
          <w:trHeight w:val="31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редиторская задолженность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К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7,0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K 00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7,0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K 00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7,0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K 00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7,0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 </w:t>
            </w:r>
          </w:p>
        </w:tc>
      </w:tr>
      <w:tr>
        <w:trPr>
          <w:trHeight w:val="41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Обеспечение деятельности финансовых, налоговых и таможенных органов и органов (финансово-бюджетного) надзора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</w:tr>
      <w:tr>
        <w:trPr>
          <w:trHeight w:val="126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«Устойчивое развитие территории  Мещерского сельсовета Сердобского района Пензенской области на 2019-2022 годы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</w:tr>
      <w:tr>
        <w:trPr>
          <w:trHeight w:val="126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программа "Исполнение бюджета и обслуживание муниципального долга Мещерского сельсовета Сердобского района Пензенской области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7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"Передача осуществления полномочий по организации исполнения бюджет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7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</w:tr>
      <w:tr>
        <w:trPr>
          <w:trHeight w:val="189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Межбюджетные трансферты бюджетам муниципальных районов из бюджетов поселений на осуществление полномочий поселений по организации исполнения бюджета в соответствии с заключенными соглашениями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7 01 0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</w:tr>
      <w:tr>
        <w:trPr>
          <w:trHeight w:val="40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Межбюджетные трансферты 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7 01 0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</w:tr>
      <w:tr>
        <w:trPr>
          <w:trHeight w:val="40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7 01 0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</w:tr>
      <w:tr>
        <w:trPr>
          <w:trHeight w:val="40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ЕЗЕРВНЫЕ ФОНД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000</w:t>
            </w:r>
          </w:p>
        </w:tc>
      </w:tr>
      <w:tr>
        <w:trPr>
          <w:trHeight w:val="40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езервные фонд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000</w:t>
            </w:r>
          </w:p>
        </w:tc>
      </w:tr>
      <w:tr>
        <w:trPr>
          <w:trHeight w:val="40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езервные фонд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000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Резервный фонд  администрации Мещерского сельсовета Сердобского района Пензенской области 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1 1 00 2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000</w:t>
            </w:r>
          </w:p>
        </w:tc>
      </w:tr>
      <w:tr>
        <w:trPr>
          <w:trHeight w:val="40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1 1 00 2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000</w:t>
            </w:r>
          </w:p>
        </w:tc>
      </w:tr>
      <w:tr>
        <w:trPr>
          <w:trHeight w:val="31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езервные средств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1 1 00 2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7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000</w:t>
            </w:r>
          </w:p>
        </w:tc>
      </w:tr>
      <w:tr>
        <w:trPr>
          <w:trHeight w:val="31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</w:tr>
      <w:tr>
        <w:trPr>
          <w:trHeight w:val="126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«Устойчивое развитие территории  Мещерского сельсовета Сердобского района Пензенской области на 2019-2022 годы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</w:tr>
      <w:tr>
        <w:trPr>
          <w:trHeight w:val="111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программа"Обеспечение безопасности проживания населения Мещерского сельсовета Сердобского района Пензенской области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сновное мероприятие «Укрепление антитеррористической защищенности объектов с массовым пребыванием людей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Противодействие терроризму и экстремизму на территории Мещерского сельсовета Сердобского района Пензенской области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1 05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1 05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1 05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</w:tr>
      <w:tr>
        <w:trPr>
          <w:trHeight w:val="40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циональная оборон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2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3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11,400</w:t>
            </w:r>
          </w:p>
        </w:tc>
      </w:tr>
      <w:tr>
        <w:trPr>
          <w:trHeight w:val="40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обилизационная  и вневойсковая подготовк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2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3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11,400</w:t>
            </w:r>
          </w:p>
        </w:tc>
      </w:tr>
      <w:tr>
        <w:trPr>
          <w:trHeight w:val="40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еспечение государственных полномоч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2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3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11,400</w:t>
            </w:r>
          </w:p>
        </w:tc>
      </w:tr>
      <w:tr>
        <w:trPr>
          <w:trHeight w:val="126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за счет субвенций из бюджета Пензенской области по первичному воинскому учету на территории, где отсутствуют военные комиссариат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2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3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11,400</w:t>
            </w:r>
          </w:p>
        </w:tc>
      </w:tr>
      <w:tr>
        <w:trPr>
          <w:trHeight w:val="126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Осуществление полномочий Российской Федерации по первичному воинскому учету на территории, где отсутствуют военные комиссариаты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6 3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2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3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11,400</w:t>
            </w:r>
          </w:p>
        </w:tc>
      </w:tr>
      <w:tr>
        <w:trPr>
          <w:trHeight w:val="189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6 3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96,6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96,8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97,128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6 3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96,6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96,8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97,128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6 3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,5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9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,272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6 3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,5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9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,272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82,3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44,6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47,081</w:t>
            </w:r>
          </w:p>
        </w:tc>
      </w:tr>
      <w:tr>
        <w:trPr>
          <w:trHeight w:val="126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щита населения и территорий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126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«Устойчивое развитие территории  Мещерского сельсовета Сердобского района Пензенской области на 2019-2022 годы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126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программа"Обеспечение безопасности проживания населения Мещерского сельсовета Сердобского района Пензенской области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126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«Снижение рисков и смягчение последствий чрезвычайных ситуаций природного и техногенного характера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126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3 65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3 65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3 65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52,3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44,6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47,081</w:t>
            </w:r>
          </w:p>
        </w:tc>
      </w:tr>
      <w:tr>
        <w:trPr>
          <w:trHeight w:val="126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«Устойчивое развитие территории  Мещерского сельсовета Сердобского района Пензенской области на 2019-2022 годы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42,2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44,6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47,081</w:t>
            </w:r>
          </w:p>
        </w:tc>
      </w:tr>
      <w:tr>
        <w:trPr>
          <w:trHeight w:val="99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программа"Обеспечение безопасности проживания населения Мещерского сельсовета Сердобского района Пензенской области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42,2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44,6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47,081</w:t>
            </w:r>
          </w:p>
        </w:tc>
      </w:tr>
      <w:tr>
        <w:trPr>
          <w:trHeight w:val="97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«Обеспечение пожарной безопасности на территории Мещерского сельсовета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42,2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44,6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47,081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Расходы на обеспечение деятельности (оказание услуг) по пожарной безопасности Мещерского сельсовет Сердобского района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2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42,2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44,6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47,081</w:t>
            </w:r>
          </w:p>
        </w:tc>
      </w:tr>
      <w:tr>
        <w:trPr>
          <w:trHeight w:val="189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2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22,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24,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26,951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2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22,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24,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26,951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2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4,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,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,130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2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4,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,13</w:t>
            </w:r>
          </w:p>
        </w:tc>
      </w:tr>
      <w:tr>
        <w:trPr>
          <w:trHeight w:val="40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2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000</w:t>
            </w:r>
          </w:p>
        </w:tc>
      </w:tr>
      <w:tr>
        <w:trPr>
          <w:trHeight w:val="40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2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000</w:t>
            </w:r>
          </w:p>
        </w:tc>
      </w:tr>
      <w:tr>
        <w:trPr>
          <w:trHeight w:val="129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'Устойчивое развитие территории Мещерского сельсовета Сердобского района Пензенской области на 2019-2022 годы'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10,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</w:tr>
      <w:tr>
        <w:trPr>
          <w:trHeight w:val="48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редиторская задолженность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К 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10,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</w:tr>
      <w:tr>
        <w:trPr>
          <w:trHeight w:val="99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обеспечение деятельности (оказание услуг) по пожарной безопасности Мещерского сельсовет Сердобского район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К 00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10,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</w:tr>
      <w:tr>
        <w:trPr>
          <w:trHeight w:val="6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К 00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10,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</w:tr>
      <w:tr>
        <w:trPr>
          <w:trHeight w:val="96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К 00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80"/>
              </w:rPr>
              <w:t>10,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Национальная экономика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345,8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88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14,000</w:t>
            </w:r>
          </w:p>
        </w:tc>
      </w:tr>
      <w:tr>
        <w:trPr>
          <w:trHeight w:val="31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Водное хозяйство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по страхованию имущества, гражданской ответственности и здоровь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6 1 00 075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6 1 00 075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81,8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88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14,000</w:t>
            </w:r>
          </w:p>
        </w:tc>
      </w:tr>
      <w:tr>
        <w:trPr>
          <w:trHeight w:val="126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«Устойчивое развитие территории  Мещерского сельсовета Сердобского района Пензенской области на 2019-2022 годы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81,8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88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14,000</w:t>
            </w:r>
          </w:p>
        </w:tc>
      </w:tr>
      <w:tr>
        <w:trPr>
          <w:trHeight w:val="9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программа "Развитие сети автомобильных дорог на территории Мещерского сельсовета Сердобского района Пензенской области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81,8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88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14,000</w:t>
            </w:r>
          </w:p>
        </w:tc>
      </w:tr>
      <w:tr>
        <w:trPr>
          <w:trHeight w:val="129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"Мероприятия дорожного хозяйства на автомобильных дорогах  местного значения в границах населенного пункта 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81,8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88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14,000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Содержание автомобильных дорог и искусственных сооружений на них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1 46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80,000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1 46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80,000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1 46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80,000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Ремонт автомобильных дорог и искусственных сооружений на них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1 46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47,8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08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34,000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1 46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47,8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08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34,000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1 46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47,8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08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34,000</w:t>
            </w:r>
          </w:p>
        </w:tc>
      </w:tr>
      <w:tr>
        <w:trPr>
          <w:trHeight w:val="126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разработку проектов организации дорожного движения на территории Мещерского сельсовета Сердобского района Пензенской област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1 46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1 46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1 46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3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</w:tr>
      <w:tr>
        <w:trPr>
          <w:trHeight w:val="126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«Устойчивое развитие территории  Мещерского сельсовета Сердобского района Пензенской области на 2019-2022 годы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3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</w:tr>
      <w:tr>
        <w:trPr>
          <w:trHeight w:val="126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программа "Мероприятия по землеустройству и землепользованию на территории Мещерского сельсовета Сердобского района Пензенской области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3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"Исполнение функций в сфере земельных отношений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3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3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ередача полномочий сельским поселениям в сфере градостроительной деятельност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3 01 06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3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3 01 06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3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3 01 06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3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274,2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оммунальное хозяйство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373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</w:tr>
      <w:tr>
        <w:trPr>
          <w:trHeight w:val="126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«Устойчивое развитие территории  Мещерского сельсовета Сердобского района Пензенской области на 2019-2022 годы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373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</w:tr>
      <w:tr>
        <w:trPr>
          <w:trHeight w:val="41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программа "Мероприятия в области жилищно-коммунального хозяйства и благоустройство территории Мещерского сельсовета Сердобского района Пензенской области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373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"Развитие жилищно-коммунального хозяйства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373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, связанные с вопросами коммунального развит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1 07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373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1 07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373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8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1 07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373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Благоустройство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901,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126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«Устойчивое развитие территории  Мещерского сельсовета Сердобского района Пензенской области на 2019-2022 годы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901,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157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программа "Мероприятия в области жилищно-коммунального хозяйства и благоустройство территории Мещерского сельсовета Сердобского района Пензенской области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901,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"Повышение уровня благоустройства на территории Мещерского сельсовета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901,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Расходы на проведение мероприятий по благоустройству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2 074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5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2 074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5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2 074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5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уличное освещение территории посел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2 08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79,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2 08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79,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2 08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79,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105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2 L576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7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2 L576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7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2 L576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7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Культура и кинематография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97,2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29,8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,611</w:t>
            </w:r>
          </w:p>
        </w:tc>
      </w:tr>
      <w:tr>
        <w:trPr>
          <w:trHeight w:val="31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ультур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97,2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29,8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,611</w:t>
            </w:r>
          </w:p>
        </w:tc>
      </w:tr>
      <w:tr>
        <w:trPr>
          <w:trHeight w:val="126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«Устойчивое развитие территории  Мещерского сельсовета Сердобского района Пензенской области на 2019-2022 годы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45,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29,8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,611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программа "Развитие культуры и спорта на территории Мещерского сельсовета Сердобского района Пензенской области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45,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29,8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,611</w:t>
            </w:r>
          </w:p>
        </w:tc>
      </w:tr>
      <w:tr>
        <w:trPr>
          <w:trHeight w:val="90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"Создание условий для организации досуга и обеспечения жителей поселения услугами организаций культуры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45,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29,8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,611</w:t>
            </w:r>
          </w:p>
        </w:tc>
      </w:tr>
      <w:tr>
        <w:trPr>
          <w:trHeight w:val="157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части полномочий сельских поселений в сфере культур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1 05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94,8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26,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67,660</w:t>
            </w:r>
          </w:p>
        </w:tc>
      </w:tr>
      <w:tr>
        <w:trPr>
          <w:trHeight w:val="40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жбюджетные трансферт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1 05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94,8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26,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67,660</w:t>
            </w:r>
          </w:p>
        </w:tc>
      </w:tr>
      <w:tr>
        <w:trPr>
          <w:trHeight w:val="40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1 05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94,8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26,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67,660</w:t>
            </w:r>
          </w:p>
        </w:tc>
      </w:tr>
      <w:tr>
        <w:trPr>
          <w:trHeight w:val="126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содержание здания для организации досуга и обеспечения жителей поселения услугами организации культуры на территории Мещерского сельсовет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1 07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50,2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3,3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3,951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1 07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44,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7,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7,751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1 07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44,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7,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7,751</w:t>
            </w:r>
          </w:p>
        </w:tc>
      </w:tr>
      <w:tr>
        <w:trPr>
          <w:trHeight w:val="40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1 07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200</w:t>
            </w:r>
          </w:p>
        </w:tc>
      </w:tr>
      <w:tr>
        <w:trPr>
          <w:trHeight w:val="40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1 07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200</w:t>
            </w:r>
          </w:p>
        </w:tc>
      </w:tr>
      <w:tr>
        <w:trPr>
          <w:trHeight w:val="12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1 L46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0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1 L46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111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1 L46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126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'Устойчивое развитие территории Мещерского сельсовета Сердобского района Пензенской области на 2019-2022 годы'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52,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редиторская задолженность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К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52,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</w:tr>
      <w:tr>
        <w:trPr>
          <w:trHeight w:val="157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существление части полномочий Мещерского сельсовета в создании условий для организации досуга и обеспечения жителей поселения услугами организации культур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К 0005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7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жбюджетные трансферт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К 0005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7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К 0005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80"/>
              </w:rPr>
              <w:t>0,7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 </w:t>
            </w:r>
          </w:p>
        </w:tc>
      </w:tr>
      <w:tr>
        <w:trPr>
          <w:trHeight w:val="41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содержание здания для организации досуга и обеспечения жителей поселения услугами организации культуры и библиотечного обслуживания населения, комплектования и обеспечения сохранности библиотечных фондов библиотек на территории Мещерского сельсовет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К 00 07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51,3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К 00 07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51,3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К 00 07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51,3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Социальная политика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4,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9,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0,898</w:t>
            </w:r>
          </w:p>
        </w:tc>
      </w:tr>
      <w:tr>
        <w:trPr>
          <w:trHeight w:val="31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енсионное обеспечение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8,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9,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0,898</w:t>
            </w:r>
          </w:p>
        </w:tc>
      </w:tr>
      <w:tr>
        <w:trPr>
          <w:trHeight w:val="126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«Устойчивое развитие территории  Мещерского сельсовета Сердобского района Пензенской области на 2019-2022 годы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8,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9,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0,898</w:t>
            </w:r>
          </w:p>
        </w:tc>
      </w:tr>
      <w:tr>
        <w:trPr>
          <w:trHeight w:val="126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программа "Пенсионное обеспечение за выслугу лет муниципальным служащим Мещерского сельсовета Сердобского района Пензенской области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6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8,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9,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0,898</w:t>
            </w:r>
          </w:p>
        </w:tc>
      </w:tr>
      <w:tr>
        <w:trPr>
          <w:trHeight w:val="126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"Пенсионное обеспечение за выслугу лет муниципальных служащих Мещерского сельсовета, вышедшим на пенсию по старости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6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8,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9,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0,898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Предоставление ежемесячной денежной выплаты (пенсии за выслугу лет) за счет средств местного бюджета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6 01 05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8,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9,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0,898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6 01 05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8,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9,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0,898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6 01 05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8,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9,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0,898</w:t>
            </w:r>
          </w:p>
        </w:tc>
      </w:tr>
      <w:tr>
        <w:trPr>
          <w:trHeight w:val="31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оведение мероприятий в области социальной политик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рганизация и проведение мероприятий, посвященных значимым событиям в культурной жизни Мещерского сельсовет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40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Расходы на проведение мероприятий 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3 1 00 05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3 1 00 05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3 1 00 05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изическая культура и спор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9,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3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5,506</w:t>
            </w:r>
          </w:p>
        </w:tc>
      </w:tr>
      <w:tr>
        <w:trPr>
          <w:trHeight w:val="31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ассовый спор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9,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3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5,506</w:t>
            </w:r>
          </w:p>
        </w:tc>
      </w:tr>
      <w:tr>
        <w:trPr>
          <w:trHeight w:val="126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«Устойчивое развитие территории  Мещерского сельсовета Сердобского района Пензенской области на 2019-2022 годы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9,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3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5,506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программа "Развитие культуры и спорта на территории Мещерского сельсовета Сердобского района Пензенской области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9,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3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5,506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" Обеспечение деятельности (оказание услуг) в сфере физической культуры и спорта 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9,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3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5,506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Расходы на обеспечение деятельности (оказание услуг ) в сфере физической культуры и спорта     Мещерского сельсовета 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3 054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9,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3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5,506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3 054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4,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8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0,506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3 054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4,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8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0,506</w:t>
            </w:r>
          </w:p>
        </w:tc>
      </w:tr>
      <w:tr>
        <w:trPr>
          <w:trHeight w:val="40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3 054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,000</w:t>
            </w:r>
          </w:p>
        </w:tc>
      </w:tr>
      <w:tr>
        <w:trPr>
          <w:trHeight w:val="40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3 054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,000</w:t>
            </w:r>
          </w:p>
        </w:tc>
      </w:tr>
      <w:tr>
        <w:trPr>
          <w:trHeight w:val="31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 РАСХОД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802,5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52,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15,89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360" w:hanging="360"/>
        <w:outlineLvl w:val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1.6. Приложение 7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360" w:hanging="360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Приложение 7</w:t>
      </w:r>
    </w:p>
    <w:p>
      <w:pPr>
        <w:pStyle w:val="Normal"/>
        <w:jc w:val="right"/>
        <w:rPr/>
      </w:pPr>
      <w:r>
        <w:rPr>
          <w:i/>
        </w:rPr>
        <w:t>к решению  Комитета местного самоуправления</w:t>
      </w:r>
    </w:p>
    <w:p>
      <w:pPr>
        <w:pStyle w:val="Normal"/>
        <w:jc w:val="right"/>
        <w:rPr/>
      </w:pPr>
      <w:r>
        <w:rPr>
          <w:i/>
        </w:rPr>
        <w:t xml:space="preserve">                                                                      </w:t>
      </w:r>
      <w:r>
        <w:rPr>
          <w:i/>
        </w:rPr>
        <w:t>Мещерского сельсовета Сердобского района Пензенской области от   26.12.2019  №56-9/7</w:t>
      </w:r>
    </w:p>
    <w:p>
      <w:pPr>
        <w:pStyle w:val="Normal"/>
        <w:jc w:val="right"/>
        <w:rPr/>
      </w:pPr>
      <w:r>
        <w:rPr>
          <w:i/>
        </w:rPr>
        <w:t xml:space="preserve">«О бюджете Мещерского сельсовета на 2020 год </w:t>
      </w:r>
    </w:p>
    <w:p>
      <w:pPr>
        <w:pStyle w:val="Normal"/>
        <w:jc w:val="right"/>
        <w:rPr>
          <w:i/>
          <w:i/>
        </w:rPr>
      </w:pPr>
      <w:r>
        <w:rPr>
          <w:i/>
        </w:rPr>
        <w:t>и на плановый период 2021 и 2022 годов»</w:t>
      </w:r>
    </w:p>
    <w:p>
      <w:pPr>
        <w:pStyle w:val="Normal"/>
        <w:tabs>
          <w:tab w:val="clear" w:pos="708"/>
          <w:tab w:val="left" w:pos="6210" w:leader="none"/>
          <w:tab w:val="right" w:pos="9921" w:leader="none"/>
        </w:tabs>
        <w:jc w:val="right"/>
        <w:rPr>
          <w:i/>
          <w:i/>
        </w:rPr>
      </w:pPr>
      <w:r>
        <w:rPr>
          <w:i/>
        </w:rPr>
        <w:t xml:space="preserve">  </w:t>
      </w:r>
    </w:p>
    <w:p>
      <w:pPr>
        <w:pStyle w:val="Normal"/>
        <w:jc w:val="right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360" w:hanging="0"/>
        <w:jc w:val="center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 xml:space="preserve">Ведомственная структура расходов бюджета  Мещерского сельсовета                        </w:t>
      </w:r>
      <w:r>
        <w:rPr>
          <w:b/>
          <w:bCs/>
          <w:i/>
          <w:sz w:val="26"/>
          <w:szCs w:val="26"/>
        </w:rPr>
        <w:t>на 2020 год  и на плановый период 2021 и 2022 годов</w:t>
      </w:r>
    </w:p>
    <w:p>
      <w:pPr>
        <w:pStyle w:val="Normal"/>
        <w:ind w:left="360" w:hanging="0"/>
        <w:jc w:val="center"/>
        <w:rPr/>
      </w:pPr>
      <w:r>
        <w:rPr/>
        <w:t xml:space="preserve">     </w:t>
      </w:r>
    </w:p>
    <w:p>
      <w:pPr>
        <w:pStyle w:val="Normal"/>
        <w:jc w:val="right"/>
        <w:rPr/>
      </w:pPr>
      <w:r>
        <w:rPr>
          <w:i/>
        </w:rPr>
        <w:t xml:space="preserve">  </w:t>
      </w:r>
      <w:r>
        <w:rPr/>
        <w:t>(тыс.руб.)</w:t>
      </w:r>
    </w:p>
    <w:tbl>
      <w:tblPr>
        <w:tblW w:w="1063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6"/>
        <w:gridCol w:w="605"/>
        <w:gridCol w:w="490"/>
        <w:gridCol w:w="550"/>
        <w:gridCol w:w="1757"/>
        <w:gridCol w:w="576"/>
        <w:gridCol w:w="1125"/>
        <w:gridCol w:w="1134"/>
        <w:gridCol w:w="1134"/>
      </w:tblGrid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22 год</w:t>
            </w:r>
          </w:p>
        </w:tc>
      </w:tr>
      <w:tr>
        <w:trPr>
          <w:trHeight w:val="31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ция Мещерского сельсове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802,5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752,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815,890</w:t>
            </w:r>
          </w:p>
        </w:tc>
      </w:tr>
      <w:tr>
        <w:trPr>
          <w:trHeight w:val="31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6,6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2,9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85,394</w:t>
            </w:r>
          </w:p>
        </w:tc>
      </w:tr>
      <w:tr>
        <w:trPr>
          <w:trHeight w:val="157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201,4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17,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80,171</w:t>
            </w:r>
          </w:p>
        </w:tc>
      </w:tr>
      <w:tr>
        <w:trPr>
          <w:trHeight w:val="41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еспечение функционирования  аппарата администрации Мещерского сельсовета, главы администрации Мещерского сельсовета Сердобского района( исполнительно-распорядительного органа муниципального образования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201,4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17,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80,171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Аппарат администрации Мещерского сельсовета Сердобского рай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48,8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47,8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79,436</w:t>
            </w:r>
          </w:p>
        </w:tc>
      </w:tr>
      <w:tr>
        <w:trPr>
          <w:trHeight w:val="66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Расходы на выплаты по оплате труда работников органов местного самоуправления 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1 00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52,4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77,7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09,794</w:t>
            </w:r>
          </w:p>
        </w:tc>
      </w:tr>
      <w:tr>
        <w:trPr>
          <w:trHeight w:val="189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1 00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52,4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77,7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09,794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1 00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52,4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77,7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09,794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1 00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96,3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0,0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9,642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1 00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93,5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0,0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9,642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1 00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93,5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0,0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9,642</w:t>
            </w:r>
          </w:p>
        </w:tc>
      </w:tr>
      <w:tr>
        <w:trPr>
          <w:trHeight w:val="40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1 00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40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1 00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Глава  администрации Мещерского сельсовета Сердобского рай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45,6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69,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00,735</w:t>
            </w:r>
          </w:p>
        </w:tc>
      </w:tr>
      <w:tr>
        <w:trPr>
          <w:trHeight w:val="70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Расходы на выплаты по оплате труда работников органов местного самоуправления 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2 00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45,6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69,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00,735</w:t>
            </w:r>
          </w:p>
        </w:tc>
      </w:tr>
      <w:tr>
        <w:trPr>
          <w:trHeight w:val="41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2 00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45,6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69,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00,735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2 00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45,6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69,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00,735</w:t>
            </w:r>
          </w:p>
        </w:tc>
      </w:tr>
      <w:tr>
        <w:trPr>
          <w:trHeight w:val="31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редиторская задолженност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К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7,0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K 00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7,0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K 00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7,0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K 00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7,0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Обеспечение деятельности финансовых, налоговых и таможенных органов и органов (финансово-бюджетного) надзор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</w:tr>
      <w:tr>
        <w:trPr>
          <w:trHeight w:val="126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«Устойчивое развитие территории  Мещерского сельсовета Сердобского района Пензенской области на 2019-2022 год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</w:tr>
      <w:tr>
        <w:trPr>
          <w:trHeight w:val="126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программа "Исполнение бюджета и обслуживание муниципального долга Мещерского сельсовета Сердобского района Пензенской области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7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"Передача осуществления полномочий по организации исполнения бюджет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7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</w:tr>
      <w:tr>
        <w:trPr>
          <w:trHeight w:val="189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Межбюджетные трансферты бюджетам муниципальных районов из бюджетов поселений на осуществление полномочий поселений по организации исполнения бюджета в соответствии с заключенными соглашениями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7 01 0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</w:tr>
      <w:tr>
        <w:trPr>
          <w:trHeight w:val="40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Межбюджетные трансферты 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7 01 0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</w:tr>
      <w:tr>
        <w:trPr>
          <w:trHeight w:val="40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7 01 0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</w:tr>
      <w:tr>
        <w:trPr>
          <w:trHeight w:val="40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ЕЗЕРВНЫЕ ФОН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000</w:t>
            </w:r>
          </w:p>
        </w:tc>
      </w:tr>
      <w:tr>
        <w:trPr>
          <w:trHeight w:val="40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езервные фон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000</w:t>
            </w:r>
          </w:p>
        </w:tc>
      </w:tr>
      <w:tr>
        <w:trPr>
          <w:trHeight w:val="40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езервные фон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000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Резервный фонд  администрации Мещерского сельсовета Сердобского района Пензенской области 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1 1 00 2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000</w:t>
            </w:r>
          </w:p>
        </w:tc>
      </w:tr>
      <w:tr>
        <w:trPr>
          <w:trHeight w:val="40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1 1 00 2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000</w:t>
            </w:r>
          </w:p>
        </w:tc>
      </w:tr>
      <w:tr>
        <w:trPr>
          <w:trHeight w:val="31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езервные сред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1 1 00 2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7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000</w:t>
            </w:r>
          </w:p>
        </w:tc>
      </w:tr>
      <w:tr>
        <w:trPr>
          <w:trHeight w:val="31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</w:tr>
      <w:tr>
        <w:trPr>
          <w:trHeight w:val="126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«Устойчивое развитие территории  Мещерского сельсовета Сердобского района Пензенской области на 2019-2022 год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</w:tr>
      <w:tr>
        <w:trPr>
          <w:trHeight w:val="111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программа"Обеспечение безопасности проживания населения Мещерского сельсовета Сердобского района Пензенской области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сновное мероприятие «Укрепление антитеррористической защищенности объектов с массовым пребыванием люд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Противодействие терроризму и экстремизму на территории Мещерского сельсовета Сердобского района Пензенской области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1 05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1 05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1 05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</w:tr>
      <w:tr>
        <w:trPr>
          <w:trHeight w:val="40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циональная обор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2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3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11,400</w:t>
            </w:r>
          </w:p>
        </w:tc>
      </w:tr>
      <w:tr>
        <w:trPr>
          <w:trHeight w:val="40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обилизационная  и вневойсковая подготов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2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3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11,400</w:t>
            </w:r>
          </w:p>
        </w:tc>
      </w:tr>
      <w:tr>
        <w:trPr>
          <w:trHeight w:val="40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еспечение государственных полномоч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2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3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11,400</w:t>
            </w:r>
          </w:p>
        </w:tc>
      </w:tr>
      <w:tr>
        <w:trPr>
          <w:trHeight w:val="41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за счет субвенций из бюджета Пензенской области по первичному воинскому учету на территории, где отсутствуют военные комиссариат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2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3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11,400</w:t>
            </w:r>
          </w:p>
        </w:tc>
      </w:tr>
      <w:tr>
        <w:trPr>
          <w:trHeight w:val="126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Осуществление полномочий Российской Федерации по первичному воинскому учету на территории, где отсутствуют военные комиссариаты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6 3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2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3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11,400</w:t>
            </w:r>
          </w:p>
        </w:tc>
      </w:tr>
      <w:tr>
        <w:trPr>
          <w:trHeight w:val="189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6 3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96,6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96,8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97,128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6 3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96,6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96,8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97,128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6 3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,5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9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,272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6 3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,5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9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,272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82,3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44,6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47,081</w:t>
            </w:r>
          </w:p>
        </w:tc>
      </w:tr>
      <w:tr>
        <w:trPr>
          <w:trHeight w:val="126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щита населения и территорий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126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«Устойчивое развитие территории  Мещерского сельсовета Сердобского района Пензенской области на 2019-2022 год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126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программа"Обеспечение безопасности проживания населения Мещерского сельсовета Сердобского района Пензенской области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126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«Снижение рисков и смягчение последствий чрезвычайных ситуаций природного и техногенного характер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126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3 65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3 65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3 65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52,3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44,6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47,081</w:t>
            </w:r>
          </w:p>
        </w:tc>
      </w:tr>
      <w:tr>
        <w:trPr>
          <w:trHeight w:val="126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«Устойчивое развитие территории  Мещерского сельсовета Сердобского района Пензенской области на 2019-2022 год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42,2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44,6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47,081</w:t>
            </w:r>
          </w:p>
        </w:tc>
      </w:tr>
      <w:tr>
        <w:trPr>
          <w:trHeight w:val="99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программа"Обеспечение безопасности проживания населения Мещерского сельсовета Сердобского района Пензенской области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42,2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44,6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47,081</w:t>
            </w:r>
          </w:p>
        </w:tc>
      </w:tr>
      <w:tr>
        <w:trPr>
          <w:trHeight w:val="97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«Обеспечение пожарной безопасности на территории Мещерского сельсове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42,2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44,6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47,081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Расходы на обеспечение деятельности (оказание услуг) по пожарной безопасности Мещерского сельсовет Сердобского район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2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42,2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44,6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47,081</w:t>
            </w:r>
          </w:p>
        </w:tc>
      </w:tr>
      <w:tr>
        <w:trPr>
          <w:trHeight w:val="69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2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22,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24,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26,951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2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22,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24,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26,951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2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4,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,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,130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2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4,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,13</w:t>
            </w:r>
          </w:p>
        </w:tc>
      </w:tr>
      <w:tr>
        <w:trPr>
          <w:trHeight w:val="40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2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000</w:t>
            </w:r>
          </w:p>
        </w:tc>
      </w:tr>
      <w:tr>
        <w:trPr>
          <w:trHeight w:val="40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2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000</w:t>
            </w:r>
          </w:p>
        </w:tc>
      </w:tr>
      <w:tr>
        <w:trPr>
          <w:trHeight w:val="129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'Устойчивое развитие территории Мещерского сельсовета Сердобского района Пензенской области на 2019-2022 годы'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10,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</w:tr>
      <w:tr>
        <w:trPr>
          <w:trHeight w:val="48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редиторская задолженност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К 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10,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</w:tr>
      <w:tr>
        <w:trPr>
          <w:trHeight w:val="99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обеспечение деятельности (оказание услуг) по пожарной безопасности Мещерского сельсовет Сердобского рай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К 00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10,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</w:tr>
      <w:tr>
        <w:trPr>
          <w:trHeight w:val="6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К 00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10,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</w:tr>
      <w:tr>
        <w:trPr>
          <w:trHeight w:val="96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К 00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10,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Национальная экономик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345,8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88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14,000</w:t>
            </w:r>
          </w:p>
        </w:tc>
      </w:tr>
      <w:tr>
        <w:trPr>
          <w:trHeight w:val="31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Вод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по страхованию имущества, гражданской ответственности и здоровь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6 1 00 075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6 1 00 075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81,8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88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14,000</w:t>
            </w:r>
          </w:p>
        </w:tc>
      </w:tr>
      <w:tr>
        <w:trPr>
          <w:trHeight w:val="126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«Устойчивое развитие территории  Мещерского сельсовета Сердобского района Пензенской области на 2019-2022 год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81,8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88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14,000</w:t>
            </w:r>
          </w:p>
        </w:tc>
      </w:tr>
      <w:tr>
        <w:trPr>
          <w:trHeight w:val="9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программа "Развитие сети автомобильных дорог на территории Мещерского сельсовета Сердобского района Пензенской области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81,8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88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14,000</w:t>
            </w:r>
          </w:p>
        </w:tc>
      </w:tr>
      <w:tr>
        <w:trPr>
          <w:trHeight w:val="129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"Мероприятия дорожного хозяйства на автомобильных дорогах  местного значения в границах населенного пункта 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81,8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88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14,000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Содержание автомобильных дорог и искусственных сооружений на них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1 46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80,000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1 46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80,000</w:t>
            </w:r>
          </w:p>
        </w:tc>
      </w:tr>
      <w:tr>
        <w:trPr>
          <w:trHeight w:val="41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1 46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80,000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Ремонт автомобильных дорог и искусственных сооружений на них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1 46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47,8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08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34,000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1 46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47,8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08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34,000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1 46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47,8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08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34,000</w:t>
            </w:r>
          </w:p>
        </w:tc>
      </w:tr>
      <w:tr>
        <w:trPr>
          <w:trHeight w:val="126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разработку проектов организации дорожного движения на территории Мещерского сельсовета Сердобского района Пензенской обла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1 46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1 46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1 46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3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</w:tr>
      <w:tr>
        <w:trPr>
          <w:trHeight w:val="126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«Устойчивое развитие территории  Мещерского сельсовета Сердобского района Пензенской области на 2019-2022 год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3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</w:tr>
      <w:tr>
        <w:trPr>
          <w:trHeight w:val="126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программа "Мероприятия по землеустройству и землепользованию на территории Мещерского сельсовета Сердобского района Пензенской области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3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"Исполнение функций в сфере земельных отношений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3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3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ередача полномочий сельским поселениям в сфере градостроительной деятель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3 01 06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3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3 01 06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3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3 01 06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3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274,2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оммуналь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373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</w:tr>
      <w:tr>
        <w:trPr>
          <w:trHeight w:val="126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«Устойчивое развитие территории  Мещерского сельсовета Сердобского района Пензенской области на 2019-2022 год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373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</w:tr>
      <w:tr>
        <w:trPr>
          <w:trHeight w:val="157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программа "Мероприятия в области жилищно-коммунального хозяйства и благоустройство территории Мещерского сельсовета Сердобского района Пензенской области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373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"Развитие жилищно-коммунального хозяйства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373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, связанные с вопросами коммунального развит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1 07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373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1 07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373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1 07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373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Благоустро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901,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126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«Устойчивое развитие территории  Мещерского сельсовета Сердобского района Пензенской области на 2019-2022 год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901,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157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программа "Мероприятия в области жилищно-коммунального хозяйства и благоустройство территории Мещерского сельсовета Сердобского района Пензенской области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901,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"Повышение уровня благоустройства на территории Мещерского сельсовета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901,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Расходы на проведение мероприятий по благоустройству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2 074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5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2 074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5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2 074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5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уличное освещение территории по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2 08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79,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2 08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79,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2 08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79,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105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2 L576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7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2 L576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7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2 L576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7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Культура и кинематограф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97,2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29,8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,611</w:t>
            </w:r>
          </w:p>
        </w:tc>
      </w:tr>
      <w:tr>
        <w:trPr>
          <w:trHeight w:val="31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ульту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97,2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29,8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,611</w:t>
            </w:r>
          </w:p>
        </w:tc>
      </w:tr>
      <w:tr>
        <w:trPr>
          <w:trHeight w:val="126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«Устойчивое развитие территории  Мещерского сельсовета Сердобского района Пензенской области на 2019-2022 год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45,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29,8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,611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программа "Развитие культуры и спорта на территории Мещерского сельсовета Сердобского района Пензенской области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45,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29,8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,611</w:t>
            </w:r>
          </w:p>
        </w:tc>
      </w:tr>
      <w:tr>
        <w:trPr>
          <w:trHeight w:val="90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"Создание условий для организации досуга и обеспечения жителей поселения услугами организаций культур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45,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29,8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,611</w:t>
            </w:r>
          </w:p>
        </w:tc>
      </w:tr>
      <w:tr>
        <w:trPr>
          <w:trHeight w:val="157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части полномочий сельских поселений в сфере куль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1 05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94,8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26,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67,660</w:t>
            </w:r>
          </w:p>
        </w:tc>
      </w:tr>
      <w:tr>
        <w:trPr>
          <w:trHeight w:val="40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жбюджетные трансферт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1 05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94,8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26,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67,660</w:t>
            </w:r>
          </w:p>
        </w:tc>
      </w:tr>
      <w:tr>
        <w:trPr>
          <w:trHeight w:val="40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1 05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94,8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26,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67,660</w:t>
            </w:r>
          </w:p>
        </w:tc>
      </w:tr>
      <w:tr>
        <w:trPr>
          <w:trHeight w:val="126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содержание здания для организации досуга и обеспечения жителей поселения услугами организации культуры на территории Мещерского сельсове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1 07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50,2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3,3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3,951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1 07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44,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7,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7,751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1 07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44,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7,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7,751</w:t>
            </w:r>
          </w:p>
        </w:tc>
      </w:tr>
      <w:tr>
        <w:trPr>
          <w:trHeight w:val="40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1 07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200</w:t>
            </w:r>
          </w:p>
        </w:tc>
      </w:tr>
      <w:tr>
        <w:trPr>
          <w:trHeight w:val="40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1 07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200</w:t>
            </w:r>
          </w:p>
        </w:tc>
      </w:tr>
      <w:tr>
        <w:trPr>
          <w:trHeight w:val="12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1 L46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0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1 L46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111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1 L46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126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'Устойчивое развитие территории Мещерского сельсовета Сердобского района Пензенской области на 2019-2022 годы'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52,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редиторская задолженност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К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52,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</w:tr>
      <w:tr>
        <w:trPr>
          <w:trHeight w:val="157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существление части полномочий Мещерского сельсовета в создании условий для организации досуга и обеспечения жителей поселения услугами организации куль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К 0005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7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жбюджетные трансферт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К 0005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7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К 0005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7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 </w:t>
            </w:r>
          </w:p>
        </w:tc>
      </w:tr>
      <w:tr>
        <w:trPr>
          <w:trHeight w:val="220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содержание здания для организации досуга и обеспечения жителей поселения услугами организации культуры и библиотечного обслуживания населения, комплектования и обеспечения сохранности библиотечных фондов библиотек на территории Мещерского сельс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К 00 07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51,3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К 00 07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51,3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К 00 07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51,3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Социальная политик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4,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9,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0,898</w:t>
            </w:r>
          </w:p>
        </w:tc>
      </w:tr>
      <w:tr>
        <w:trPr>
          <w:trHeight w:val="31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енсионное обеспече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8,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9,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0,898</w:t>
            </w:r>
          </w:p>
        </w:tc>
      </w:tr>
      <w:tr>
        <w:trPr>
          <w:trHeight w:val="126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«Устойчивое развитие территории  Мещерского сельсовета Сердобского района Пензенской области на 2019-2022 год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8,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9,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0,898</w:t>
            </w:r>
          </w:p>
        </w:tc>
      </w:tr>
      <w:tr>
        <w:trPr>
          <w:trHeight w:val="126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программа "Пенсионное обеспечение за выслугу лет муниципальным служащим Мещерского сельсовета Сердобского района Пензенской области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6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8,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9,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0,898</w:t>
            </w:r>
          </w:p>
        </w:tc>
      </w:tr>
      <w:tr>
        <w:trPr>
          <w:trHeight w:val="126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"Пенсионное обеспечение за выслугу лет муниципальных служащих Мещерского сельсовета, вышедшим на пенсию по старости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6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8,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9,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0,898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Предоставление ежемесячной денежной выплаты (пенсии за выслугу лет) за счет средств местного бюджет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6 01 05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8,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9,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0,898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6 01 05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8,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9,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0,898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6 01 05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8,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9,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0,898</w:t>
            </w:r>
          </w:p>
        </w:tc>
      </w:tr>
      <w:tr>
        <w:trPr>
          <w:trHeight w:val="31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оведение мероприятий в области социальной полит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рганизация и проведение мероприятий, посвященных значимым событиям в культурной жизни Мещерского сельсове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40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Расходы на проведение мероприятий 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3 1 00 05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3 1 00 05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3 1 00 05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изическая культура и спор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9,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3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5,506</w:t>
            </w:r>
          </w:p>
        </w:tc>
      </w:tr>
      <w:tr>
        <w:trPr>
          <w:trHeight w:val="31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ассовый спор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9,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3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5,506</w:t>
            </w:r>
          </w:p>
        </w:tc>
      </w:tr>
      <w:tr>
        <w:trPr>
          <w:trHeight w:val="126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«Устойчивое развитие территории  Мещерского сельсовета Сердобского района Пензенской области на 2019-2022 год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9,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3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5,506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программа "Развитие культуры и спорта на территории Мещерского сельсовета Сердобского района Пензенской области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9,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3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5,506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" Обеспечение деятельности (оказание услуг) в сфере физической культуры и спорта 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9,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3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5,506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Расходы на обеспечение деятельности (оказание услуг ) в сфере физической культуры и спорта     Мещерского сельсовета 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3 054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9,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3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5,506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3 054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4,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8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0,506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3 054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4,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8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0,506</w:t>
            </w:r>
          </w:p>
        </w:tc>
      </w:tr>
      <w:tr>
        <w:trPr>
          <w:trHeight w:val="40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3 054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,000</w:t>
            </w:r>
          </w:p>
        </w:tc>
      </w:tr>
      <w:tr>
        <w:trPr>
          <w:trHeight w:val="40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3 054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,000</w:t>
            </w:r>
          </w:p>
        </w:tc>
      </w:tr>
      <w:tr>
        <w:trPr>
          <w:trHeight w:val="31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 РАСХОД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802,5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52,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15,8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360" w:hanging="360"/>
        <w:outlineLvl w:val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1.7. Приложение 8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360" w:hanging="360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i/>
          <w:i/>
        </w:rPr>
      </w:pPr>
      <w:r>
        <w:rPr/>
        <w:t xml:space="preserve">   </w:t>
      </w:r>
      <w:r>
        <w:rPr>
          <w:i/>
        </w:rPr>
        <w:t>Приложение 8</w:t>
      </w:r>
    </w:p>
    <w:p>
      <w:pPr>
        <w:pStyle w:val="Normal"/>
        <w:jc w:val="right"/>
        <w:rPr/>
      </w:pPr>
      <w:r>
        <w:rPr>
          <w:i/>
        </w:rPr>
        <w:t>к решению  Комитета местного самоуправления</w:t>
      </w:r>
    </w:p>
    <w:p>
      <w:pPr>
        <w:pStyle w:val="Normal"/>
        <w:jc w:val="right"/>
        <w:rPr/>
      </w:pPr>
      <w:r>
        <w:rPr>
          <w:i/>
        </w:rPr>
        <w:t xml:space="preserve">                                                                      </w:t>
      </w:r>
      <w:r>
        <w:rPr>
          <w:i/>
        </w:rPr>
        <w:t>Мещерского сельсовета Сердобского района Пензенской области от   26.12.2019  №56-9/7</w:t>
      </w:r>
    </w:p>
    <w:p>
      <w:pPr>
        <w:pStyle w:val="Normal"/>
        <w:jc w:val="right"/>
        <w:rPr/>
      </w:pPr>
      <w:r>
        <w:rPr>
          <w:i/>
        </w:rPr>
        <w:t xml:space="preserve">«О бюджете Мещерского сельсовета на 2020 год </w:t>
      </w:r>
    </w:p>
    <w:p>
      <w:pPr>
        <w:pStyle w:val="Normal"/>
        <w:jc w:val="right"/>
        <w:rPr>
          <w:i/>
          <w:i/>
        </w:rPr>
      </w:pPr>
      <w:r>
        <w:rPr>
          <w:i/>
        </w:rPr>
        <w:t>и на плановый период 2021 и 2022 годов»</w:t>
      </w:r>
    </w:p>
    <w:p>
      <w:pPr>
        <w:pStyle w:val="Normal"/>
        <w:ind w:left="36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аспределение бюджетных ассигнований по целевым статьям (муниципальным программам Мещерского сельсовета Сердобского района Пензенской области и непрограммным направлениям деятельности), группам видов расходов,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подгруппам видов расходов, разделам, подразделам классификации расходов</w:t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бюджета на 2020 год и на плановый период 2021 и 2022 годов</w:t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(тыс.руб.)</w:t>
      </w:r>
    </w:p>
    <w:tbl>
      <w:tblPr>
        <w:tblW w:w="1049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1701"/>
        <w:gridCol w:w="709"/>
        <w:gridCol w:w="567"/>
        <w:gridCol w:w="567"/>
        <w:gridCol w:w="1276"/>
        <w:gridCol w:w="1275"/>
        <w:gridCol w:w="1418"/>
      </w:tblGrid>
      <w:tr>
        <w:trPr>
          <w:trHeight w:val="94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20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21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22 год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 710,5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752,2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815,890</w:t>
            </w:r>
          </w:p>
        </w:tc>
      </w:tr>
      <w:tr>
        <w:trPr>
          <w:trHeight w:val="126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Устойчивое развитие территории  Мещерского сельсовета Сердобского района Пензенской области на 2019-2022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 285,8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529,7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8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 523,319</w:t>
            </w:r>
          </w:p>
        </w:tc>
      </w:tr>
      <w:tr>
        <w:trPr>
          <w:trHeight w:val="126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программа"Обеспечение безопасности проживания населения Мещерского сельсовета Сердобского района Пензен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75,2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47,6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50,081</w:t>
            </w:r>
          </w:p>
        </w:tc>
      </w:tr>
      <w:tr>
        <w:trPr>
          <w:trHeight w:val="412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сновное мероприятие «Укрепление антитеррористической защищенности объектов с массовым пребыванием люд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</w:tr>
      <w:tr>
        <w:trPr>
          <w:trHeight w:val="126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Противодействие терроризму и экстремизму на территории Мещерского сельсовета Сердобского района Пензенской обла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1 05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</w:tr>
      <w:tr>
        <w:trPr>
          <w:trHeight w:val="63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1 05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</w:tr>
      <w:tr>
        <w:trPr>
          <w:trHeight w:val="94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1 05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</w:tr>
      <w:tr>
        <w:trPr>
          <w:trHeight w:val="40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1 05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1 05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</w:tr>
      <w:tr>
        <w:trPr>
          <w:trHeight w:val="94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«Обеспечение пожарной безопасности на территории Мещерского сельсове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42,2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44,6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47,081</w:t>
            </w:r>
          </w:p>
        </w:tc>
      </w:tr>
      <w:tr>
        <w:trPr>
          <w:trHeight w:val="553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Расходы на обеспечение деятельности (оказание услуг) по пожарной безопасности Мещерского сельсовет Сердобск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2 07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42,2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44,6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47,081</w:t>
            </w:r>
          </w:p>
        </w:tc>
      </w:tr>
      <w:tr>
        <w:trPr>
          <w:trHeight w:val="189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2 07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22,2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24,2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26,951</w:t>
            </w:r>
          </w:p>
        </w:tc>
      </w:tr>
      <w:tr>
        <w:trPr>
          <w:trHeight w:val="63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2 07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22,2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24,2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26,951</w:t>
            </w:r>
          </w:p>
        </w:tc>
      </w:tr>
      <w:tr>
        <w:trPr>
          <w:trHeight w:val="63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2 07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22,2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24,2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26,951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2 07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22,2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24,2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26,951</w:t>
            </w:r>
          </w:p>
        </w:tc>
      </w:tr>
      <w:tr>
        <w:trPr>
          <w:trHeight w:val="63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2 07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4,0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,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,130</w:t>
            </w:r>
          </w:p>
        </w:tc>
      </w:tr>
      <w:tr>
        <w:trPr>
          <w:trHeight w:val="94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2 07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4,0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,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,130</w:t>
            </w:r>
          </w:p>
        </w:tc>
      </w:tr>
      <w:tr>
        <w:trPr>
          <w:trHeight w:val="63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2 07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4,0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,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,130</w:t>
            </w:r>
          </w:p>
        </w:tc>
      </w:tr>
      <w:tr>
        <w:trPr>
          <w:trHeight w:val="94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2 07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4,0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,13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2 07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000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2 07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000</w:t>
            </w:r>
          </w:p>
        </w:tc>
      </w:tr>
      <w:tr>
        <w:trPr>
          <w:trHeight w:val="63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2 07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000</w:t>
            </w:r>
          </w:p>
        </w:tc>
      </w:tr>
      <w:tr>
        <w:trPr>
          <w:trHeight w:val="553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2 07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000</w:t>
            </w:r>
          </w:p>
        </w:tc>
      </w:tr>
      <w:tr>
        <w:trPr>
          <w:trHeight w:val="126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«Снижение рисков и смягчение последствий чрезвычайных ситуаций природного и техногенного характе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126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3 6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3 6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3 6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126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щита населения и территорий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3 6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126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программа"Развитие сети автомобильных дорог на территории Мещерского сельсовета Сердобского района Пензен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81,8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88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14,000</w:t>
            </w:r>
          </w:p>
        </w:tc>
      </w:tr>
      <w:tr>
        <w:trPr>
          <w:trHeight w:val="126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"Мероприятия дорожного хозяйства на автомобильных дорогах  местного значения в границах населенного пункта 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81,8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88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14,000</w:t>
            </w:r>
          </w:p>
        </w:tc>
      </w:tr>
      <w:tr>
        <w:trPr>
          <w:trHeight w:val="63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Содержание автомобильных дорог и искусственных сооружений на ни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1 4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8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8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80,000</w:t>
            </w:r>
          </w:p>
        </w:tc>
      </w:tr>
      <w:tr>
        <w:trPr>
          <w:trHeight w:val="63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1 4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8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8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80,000</w:t>
            </w:r>
          </w:p>
        </w:tc>
      </w:tr>
      <w:tr>
        <w:trPr>
          <w:trHeight w:val="553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1 4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8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8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80,000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Национальная экономи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1 4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8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8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80,000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1 4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8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8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80,000</w:t>
            </w:r>
          </w:p>
        </w:tc>
      </w:tr>
      <w:tr>
        <w:trPr>
          <w:trHeight w:val="63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Ремонт автомобильных дорог и искусственных сооружений на ни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1 46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47,8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08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34,000</w:t>
            </w:r>
          </w:p>
        </w:tc>
      </w:tr>
      <w:tr>
        <w:trPr>
          <w:trHeight w:val="63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1 46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47,8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08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34,000</w:t>
            </w:r>
          </w:p>
        </w:tc>
      </w:tr>
      <w:tr>
        <w:trPr>
          <w:trHeight w:val="94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1 46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47,8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08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34,000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Национальная экономи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1 46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47,8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08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34,000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1 46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47,8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08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34,000</w:t>
            </w:r>
          </w:p>
        </w:tc>
      </w:tr>
      <w:tr>
        <w:trPr>
          <w:trHeight w:val="126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разработку проектов организации дорожного движения на территории Мещерского сельсовета Сердобского района Пенз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1 46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4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1 46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4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1 46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4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Национальная экономи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1 46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4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1 46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4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126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800000"/>
              </w:rPr>
            </w:pPr>
            <w:r>
              <w:rPr>
                <w:color w:val="800000"/>
              </w:rPr>
              <w:t>Подпрограмма"Мероприятия по землеустройству и землепользованию на территории Мещерского сельсовета Сердобского района Пензен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800000"/>
              </w:rPr>
            </w:pPr>
            <w:r>
              <w:rPr>
                <w:color w:val="800000"/>
              </w:rPr>
              <w:t>0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800000"/>
              </w:rPr>
            </w:pPr>
            <w:r>
              <w:rPr>
                <w:color w:val="8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800000"/>
              </w:rPr>
            </w:pPr>
            <w:r>
              <w:rPr>
                <w:color w:val="8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800000"/>
              </w:rPr>
            </w:pPr>
            <w:r>
              <w:rPr>
                <w:color w:val="8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800000"/>
              </w:rPr>
            </w:pPr>
            <w:r>
              <w:rPr>
                <w:color w:val="800000"/>
              </w:rPr>
              <w:t>35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800000"/>
              </w:rPr>
            </w:pPr>
            <w:r>
              <w:rPr>
                <w:color w:val="80000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800000"/>
              </w:rPr>
            </w:pPr>
            <w:r>
              <w:rPr>
                <w:color w:val="800000"/>
              </w:rPr>
              <w:t>0,000</w:t>
            </w:r>
          </w:p>
        </w:tc>
      </w:tr>
      <w:tr>
        <w:trPr>
          <w:trHeight w:val="412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800000"/>
              </w:rPr>
            </w:pPr>
            <w:r>
              <w:rPr>
                <w:color w:val="800000"/>
              </w:rPr>
              <w:t>Основное мероприятие "Исполнение функций в сфере земельных отношени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800000"/>
              </w:rPr>
            </w:pPr>
            <w:r>
              <w:rPr>
                <w:color w:val="800000"/>
              </w:rPr>
              <w:t>01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800000"/>
              </w:rPr>
            </w:pPr>
            <w:r>
              <w:rPr>
                <w:color w:val="8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800000"/>
              </w:rPr>
            </w:pPr>
            <w:r>
              <w:rPr>
                <w:color w:val="8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800000"/>
              </w:rPr>
            </w:pPr>
            <w:r>
              <w:rPr>
                <w:color w:val="8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800000"/>
              </w:rPr>
            </w:pPr>
            <w:r>
              <w:rPr>
                <w:color w:val="800000"/>
              </w:rPr>
              <w:t>35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800000"/>
              </w:rPr>
            </w:pPr>
            <w:r>
              <w:rPr>
                <w:color w:val="80000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800000"/>
              </w:rPr>
            </w:pPr>
            <w:r>
              <w:rPr>
                <w:color w:val="800000"/>
              </w:rPr>
              <w:t>0,000</w:t>
            </w:r>
          </w:p>
        </w:tc>
      </w:tr>
      <w:tr>
        <w:trPr>
          <w:trHeight w:val="70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800000"/>
              </w:rPr>
            </w:pPr>
            <w:r>
              <w:rPr>
                <w:color w:val="800000"/>
              </w:rPr>
              <w:t>Передача полномочий сельским поселениям в сфере градостроитель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800000"/>
              </w:rPr>
            </w:pPr>
            <w:r>
              <w:rPr>
                <w:color w:val="800000"/>
              </w:rPr>
              <w:t>01 3 01 06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800000"/>
              </w:rPr>
            </w:pPr>
            <w:r>
              <w:rPr>
                <w:color w:val="8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800000"/>
              </w:rPr>
            </w:pPr>
            <w:r>
              <w:rPr>
                <w:color w:val="8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800000"/>
              </w:rPr>
            </w:pPr>
            <w:r>
              <w:rPr>
                <w:color w:val="8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800000"/>
              </w:rPr>
            </w:pPr>
            <w:r>
              <w:rPr>
                <w:color w:val="800000"/>
              </w:rPr>
              <w:t>35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800000"/>
              </w:rPr>
            </w:pPr>
            <w:r>
              <w:rPr>
                <w:color w:val="80000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800000"/>
              </w:rPr>
            </w:pPr>
            <w:r>
              <w:rPr>
                <w:color w:val="800000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800000"/>
              </w:rPr>
            </w:pPr>
            <w:r>
              <w:rPr>
                <w:color w:val="8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800000"/>
              </w:rPr>
            </w:pPr>
            <w:r>
              <w:rPr>
                <w:color w:val="800000"/>
              </w:rPr>
              <w:t>01 3 01 06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800000"/>
              </w:rPr>
            </w:pPr>
            <w:r>
              <w:rPr>
                <w:color w:val="80000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800000"/>
              </w:rPr>
            </w:pPr>
            <w:r>
              <w:rPr>
                <w:color w:val="8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800000"/>
              </w:rPr>
            </w:pPr>
            <w:r>
              <w:rPr>
                <w:color w:val="8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800000"/>
              </w:rPr>
            </w:pPr>
            <w:r>
              <w:rPr>
                <w:color w:val="800000"/>
              </w:rPr>
              <w:t>35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800000"/>
              </w:rPr>
            </w:pPr>
            <w:r>
              <w:rPr>
                <w:color w:val="80000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800000"/>
              </w:rPr>
            </w:pPr>
            <w:r>
              <w:rPr>
                <w:color w:val="800000"/>
              </w:rPr>
              <w:t>0,000</w:t>
            </w:r>
          </w:p>
        </w:tc>
      </w:tr>
      <w:tr>
        <w:trPr>
          <w:trHeight w:val="94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800000"/>
              </w:rPr>
            </w:pPr>
            <w:r>
              <w:rPr>
                <w:color w:val="8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800000"/>
              </w:rPr>
            </w:pPr>
            <w:r>
              <w:rPr>
                <w:color w:val="800000"/>
              </w:rPr>
              <w:t>01 3 01 06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800000"/>
              </w:rPr>
            </w:pPr>
            <w:r>
              <w:rPr>
                <w:color w:val="8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800000"/>
              </w:rPr>
            </w:pPr>
            <w:r>
              <w:rPr>
                <w:color w:val="8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800000"/>
              </w:rPr>
            </w:pPr>
            <w:r>
              <w:rPr>
                <w:color w:val="8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800000"/>
              </w:rPr>
            </w:pPr>
            <w:r>
              <w:rPr>
                <w:color w:val="800000"/>
              </w:rPr>
              <w:t>35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800000"/>
              </w:rPr>
            </w:pPr>
            <w:r>
              <w:rPr>
                <w:color w:val="80000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800000"/>
              </w:rPr>
            </w:pPr>
            <w:r>
              <w:rPr>
                <w:color w:val="800000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800000"/>
              </w:rPr>
            </w:pPr>
            <w:r>
              <w:rPr>
                <w:color w:val="800000"/>
              </w:rPr>
              <w:t xml:space="preserve">Национальная экономи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800000"/>
              </w:rPr>
            </w:pPr>
            <w:r>
              <w:rPr>
                <w:color w:val="800000"/>
              </w:rPr>
              <w:t>01 3 01 06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800000"/>
              </w:rPr>
            </w:pPr>
            <w:r>
              <w:rPr>
                <w:color w:val="8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800000"/>
              </w:rPr>
            </w:pPr>
            <w:r>
              <w:rPr>
                <w:color w:val="8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800000"/>
              </w:rPr>
            </w:pPr>
            <w:r>
              <w:rPr>
                <w:color w:val="8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800000"/>
              </w:rPr>
            </w:pPr>
            <w:r>
              <w:rPr>
                <w:color w:val="800000"/>
              </w:rPr>
              <w:t>35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800000"/>
              </w:rPr>
            </w:pPr>
            <w:r>
              <w:rPr>
                <w:color w:val="80000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800000"/>
              </w:rPr>
            </w:pPr>
            <w:r>
              <w:rPr>
                <w:color w:val="800000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800000"/>
              </w:rPr>
            </w:pPr>
            <w:r>
              <w:rPr>
                <w:color w:val="800000"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800000"/>
              </w:rPr>
            </w:pPr>
            <w:r>
              <w:rPr>
                <w:color w:val="800000"/>
              </w:rPr>
              <w:t>01 3 01 06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800000"/>
              </w:rPr>
            </w:pPr>
            <w:r>
              <w:rPr>
                <w:color w:val="8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800000"/>
              </w:rPr>
            </w:pPr>
            <w:r>
              <w:rPr>
                <w:color w:val="8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800000"/>
              </w:rPr>
            </w:pPr>
            <w:r>
              <w:rPr>
                <w:color w:val="80000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800000"/>
              </w:rPr>
            </w:pPr>
            <w:r>
              <w:rPr>
                <w:color w:val="800000"/>
              </w:rPr>
              <w:t>35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800000"/>
              </w:rPr>
            </w:pPr>
            <w:r>
              <w:rPr>
                <w:color w:val="8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800000"/>
              </w:rPr>
            </w:pPr>
            <w:r>
              <w:rPr>
                <w:color w:val="800000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программа"Мероприятия в области жилищно-коммунального хозяйства и благоустройство территории Мещерского сельсовета Сердобского района Пензен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 182,2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"Развитие жилищно-коммунального хозяйств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73,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, связанные с вопросами коммунального разви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1 07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73,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1 07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73,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1 07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73,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1 07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73,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1 07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73,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"Повышение уровня благоустройства на территории Мещерского сельсовет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09,1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Расходы на проведение мероприятий по благоустройств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2 07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52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2 07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52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2 07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52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2 07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52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2 07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52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уличное освещениетерритории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2 08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79,1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2 08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79,1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2 08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79,1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2 08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79,1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2 08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79,1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2 L57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8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2 L57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8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2 L57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8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2 L57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8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2 L57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8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программа "Развитие культуры и спорта на территории Мещерского сельсовета Сердобского района Пензен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 694,9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 053,4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 017,117</w:t>
            </w:r>
          </w:p>
        </w:tc>
      </w:tr>
      <w:tr>
        <w:trPr>
          <w:trHeight w:val="126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"Создание условий для организации досуга и обеспечения жителей поселения услугами организаций культур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 445,1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29,8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,611</w:t>
            </w:r>
          </w:p>
        </w:tc>
      </w:tr>
      <w:tr>
        <w:trPr>
          <w:trHeight w:val="157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части полномочий сельских поселений в сфере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1 0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94,8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26,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67,660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1 0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94,8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26,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67,660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1 0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94,8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26,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67,660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Культура и кинематограф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1 0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94,8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26,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67,660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1 0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94,8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26,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67,660</w:t>
            </w:r>
          </w:p>
        </w:tc>
      </w:tr>
      <w:tr>
        <w:trPr>
          <w:trHeight w:val="220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содержание здания для организации досуга и обеспечения жителей поселения услугами организации культуры и библиотечного обслуживания населения, комплектования и обеспечения сохранности библиотечных фондов библиотек на территории Мещерского сель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1 07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50,2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3,3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3,951</w:t>
            </w:r>
          </w:p>
        </w:tc>
      </w:tr>
      <w:tr>
        <w:trPr>
          <w:trHeight w:val="63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1 07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44,0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7,1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7,751</w:t>
            </w:r>
          </w:p>
        </w:tc>
      </w:tr>
      <w:tr>
        <w:trPr>
          <w:trHeight w:val="94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1 07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44,0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7,1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7,751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Культура и кинематограф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1 07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44,0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7,1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7,751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1 07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44,0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7,1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7,751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1 07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200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1 07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200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Культура и кинематограф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1 07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200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1 07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200</w:t>
            </w:r>
          </w:p>
        </w:tc>
      </w:tr>
      <w:tr>
        <w:trPr>
          <w:trHeight w:val="126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1  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1  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1  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Культура и кинематограф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1  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1  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" Обеспечение деятельности (оказание услуг) в сфере физической культуры и спорта 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9,7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3,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5,506</w:t>
            </w:r>
          </w:p>
        </w:tc>
      </w:tr>
      <w:tr>
        <w:trPr>
          <w:trHeight w:val="102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Расходы на обеспечение деятельности (оказание услуг ) в сфере физической культуры и спорта     Мещерского сельсовет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3 05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9,7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3,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5,506</w:t>
            </w:r>
          </w:p>
        </w:tc>
      </w:tr>
      <w:tr>
        <w:trPr>
          <w:trHeight w:val="63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3 05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4,7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8,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0,506</w:t>
            </w:r>
          </w:p>
        </w:tc>
      </w:tr>
      <w:tr>
        <w:trPr>
          <w:trHeight w:val="94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3 05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4,7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8,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0,506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3 05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4,7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8,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0,506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ассовый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3 05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4,7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8,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0,506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3 05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,000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3 05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,000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3 05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,000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ассовый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3 05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,000</w:t>
            </w:r>
          </w:p>
        </w:tc>
      </w:tr>
      <w:tr>
        <w:trPr>
          <w:trHeight w:val="126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программа"Пенсионное обеспечение за выслугу лет муниципальным служащим Мещерского сельсовета Сердобского района Пензен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8,0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9,3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0,898</w:t>
            </w:r>
          </w:p>
        </w:tc>
      </w:tr>
      <w:tr>
        <w:trPr>
          <w:trHeight w:val="126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"Пенсионное обеспечение за выслугу лет муниципальных служащих Мещерского сельсовета, вышедшим на пенсию по старо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8,0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9,3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0,898</w:t>
            </w:r>
          </w:p>
        </w:tc>
      </w:tr>
      <w:tr>
        <w:trPr>
          <w:trHeight w:val="94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Предоставление ежемесячной денежной выплаты (пенсии за выслугу лет) за счет средств местного бюдж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6 01 05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8,0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9,3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0,898</w:t>
            </w:r>
          </w:p>
        </w:tc>
      </w:tr>
      <w:tr>
        <w:trPr>
          <w:trHeight w:val="63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6 01 05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8,0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9,3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0,898</w:t>
            </w:r>
          </w:p>
        </w:tc>
      </w:tr>
      <w:tr>
        <w:trPr>
          <w:trHeight w:val="63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6 01 05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8,0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9,3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0,898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Социальная полити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6 01 05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8,0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9,3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0,898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енсионн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6 01 05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8,0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9,3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0,898</w:t>
            </w:r>
          </w:p>
        </w:tc>
      </w:tr>
      <w:tr>
        <w:trPr>
          <w:trHeight w:val="126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программа"Исполнение бюджета и обслуживание муниципального долга Мещерского сельсовета Сердобского района Пензен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</w:tr>
      <w:tr>
        <w:trPr>
          <w:trHeight w:val="94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"Передача осуществления полномочий по организации исполнения бюдже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7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</w:tr>
      <w:tr>
        <w:trPr>
          <w:trHeight w:val="189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полномочий поселений по организации исполнения бюджета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7 01 0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7 01 0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7 01 0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7 01 0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</w:tr>
      <w:tr>
        <w:trPr>
          <w:trHeight w:val="94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Обеспечение деятельности финансовых, налоговых и таможенных органов и органов (финансово-бюджетного) надзо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7 01 0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</w:tr>
      <w:tr>
        <w:trPr>
          <w:trHeight w:val="63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Кредиторская задолж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1 К 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2,2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157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существление части полномочий Мещерского сельсовета в создании условий для организации досуга и обеспечения жителей поселения услугами организаци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К 000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7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К 000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7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К 000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7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Культура и кинематограф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К 000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7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К 000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7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0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содержание здания для организации досуга и обеспечения жителей поселения услугами организации культуры и библиотечного обслуживания населения, комплектования и обеспечения сохранности библиотечных фондов библиотек на территории Мещерского сель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К 00 07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1,3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К 00 07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1,3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К 00 07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1,3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Культура и кинематограф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К 00 07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1,3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К 00 07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1,3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554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обеспечение деятельности (оказание услуг) по пожарной безопасности Мещерского сельсовет Сердоб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К 00 07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,0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К 00 07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,0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К 00 07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,0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К 00 07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,0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К 00 07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,0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189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еспечение функционирования  аппарата администрации Мещерского сельсовета, главы администрации Мещерского сельсовета Сердобского района( исполнительно-распорядительного органа муниципального образ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 201,4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 017,7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 080,171</w:t>
            </w:r>
          </w:p>
        </w:tc>
      </w:tr>
      <w:tr>
        <w:trPr>
          <w:trHeight w:val="63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ппарат администрации Мещерского сельсовета Сердоб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448,8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247,8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279,436</w:t>
            </w:r>
          </w:p>
        </w:tc>
      </w:tr>
      <w:tr>
        <w:trPr>
          <w:trHeight w:val="94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о оплате труда  работников  органов местного самоуправ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 1 00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52,4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77,7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209,794</w:t>
            </w:r>
          </w:p>
        </w:tc>
      </w:tr>
      <w:tr>
        <w:trPr>
          <w:trHeight w:val="189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 1 00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52,4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77,7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209,794</w:t>
            </w:r>
          </w:p>
        </w:tc>
      </w:tr>
      <w:tr>
        <w:trPr>
          <w:trHeight w:val="63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 1 00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52,4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77,7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209,794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 1 00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52,4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77,7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209,794</w:t>
            </w:r>
          </w:p>
        </w:tc>
      </w:tr>
      <w:tr>
        <w:trPr>
          <w:trHeight w:val="157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 1 00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52,4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77,7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9,794</w:t>
            </w:r>
          </w:p>
        </w:tc>
      </w:tr>
      <w:tr>
        <w:trPr>
          <w:trHeight w:val="63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6,3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,0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9,642</w:t>
            </w:r>
          </w:p>
        </w:tc>
      </w:tr>
      <w:tr>
        <w:trPr>
          <w:trHeight w:val="63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3,5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,0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9,642</w:t>
            </w:r>
          </w:p>
        </w:tc>
      </w:tr>
      <w:tr>
        <w:trPr>
          <w:trHeight w:val="94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3,5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,0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9,642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3,5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,0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9,642</w:t>
            </w:r>
          </w:p>
        </w:tc>
      </w:tr>
      <w:tr>
        <w:trPr>
          <w:trHeight w:val="157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3,5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,0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9,642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</w:t>
            </w:r>
          </w:p>
        </w:tc>
      </w:tr>
      <w:tr>
        <w:trPr>
          <w:trHeight w:val="157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 администрации Мещерского сельсовета Сердоб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45,6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9,9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,735</w:t>
            </w:r>
          </w:p>
        </w:tc>
      </w:tr>
      <w:tr>
        <w:trPr>
          <w:trHeight w:val="94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о оплате труда работников органов местного самоуправлени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 2 00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45,6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9,9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,735</w:t>
            </w:r>
          </w:p>
        </w:tc>
      </w:tr>
      <w:tr>
        <w:trPr>
          <w:trHeight w:val="189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 2 00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45,6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9,9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,735</w:t>
            </w:r>
          </w:p>
        </w:tc>
      </w:tr>
      <w:tr>
        <w:trPr>
          <w:trHeight w:val="63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 2 00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45,6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9,9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,735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 2 00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45,6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9,9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,735</w:t>
            </w:r>
          </w:p>
        </w:tc>
      </w:tr>
      <w:tr>
        <w:trPr>
          <w:trHeight w:val="157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 2 00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45,6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9,9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,735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Кредиторская задолж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72 К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,0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72 K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,0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72 K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,0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72 K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,0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72 K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,0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</w:t>
            </w:r>
          </w:p>
        </w:tc>
      </w:tr>
      <w:tr>
        <w:trPr>
          <w:trHeight w:val="157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72 K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,0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государственных полномоч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,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3,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1,400</w:t>
            </w:r>
          </w:p>
        </w:tc>
      </w:tr>
      <w:tr>
        <w:trPr>
          <w:trHeight w:val="126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за счет субвенций из бюджета Пензенской области по первичному воинскому учету на территории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,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3,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1,400</w:t>
            </w:r>
          </w:p>
        </w:tc>
      </w:tr>
      <w:tr>
        <w:trPr>
          <w:trHeight w:val="126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полномочий Российской Федерации по первичному воинскому учету на территории, где отсутствуют военные комиссариа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 3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,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3,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1,400</w:t>
            </w:r>
          </w:p>
        </w:tc>
      </w:tr>
      <w:tr>
        <w:trPr>
          <w:trHeight w:val="189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 3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6,6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6,8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7,128</w:t>
            </w:r>
          </w:p>
        </w:tc>
      </w:tr>
      <w:tr>
        <w:trPr>
          <w:trHeight w:val="63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 3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6,6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6,8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7,128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 3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6,6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6,8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7,128</w:t>
            </w:r>
          </w:p>
        </w:tc>
      </w:tr>
      <w:tr>
        <w:trPr>
          <w:trHeight w:val="63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 и вневойсковая подгот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 3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6,6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6,8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7,128</w:t>
            </w:r>
          </w:p>
        </w:tc>
      </w:tr>
      <w:tr>
        <w:trPr>
          <w:trHeight w:val="63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 3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,5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,9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,272</w:t>
            </w:r>
          </w:p>
        </w:tc>
      </w:tr>
      <w:tr>
        <w:trPr>
          <w:trHeight w:val="94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 3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,5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,9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,272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 3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,5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,9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,272</w:t>
            </w:r>
          </w:p>
        </w:tc>
      </w:tr>
      <w:tr>
        <w:trPr>
          <w:trHeight w:val="63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 и вневойсковая подгот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 3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,5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,9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,272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00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00</w:t>
            </w:r>
          </w:p>
        </w:tc>
      </w:tr>
      <w:tr>
        <w:trPr>
          <w:trHeight w:val="94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 администрации Мещерского сельсовета Сердобского района Пенз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1 1 00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00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1 1 00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00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1 1 00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00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1 1 00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00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1 1 00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00</w:t>
            </w:r>
          </w:p>
        </w:tc>
      </w:tr>
      <w:tr>
        <w:trPr>
          <w:trHeight w:val="63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мероприятий в области социаль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, посвященных значимым событиям в культурной жизни Мещер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проведение мероприят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3 1 00 05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3 1 00 05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3 1 00 05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оциальная полити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3 1 00 05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3 1 00 05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язательное страхование гражданской ответ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по страхованию имущества, гражданской ответственности и здоров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6 1 00 07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6 1 00 07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6 1 00 07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циональная экономи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6 1 00 07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6 1 00 07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 xml:space="preserve">3. Опубликовать настоящее решение в информационном бюллетени «Сельские ведомости», разместить на официальном сайте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mesher</w:t>
      </w:r>
      <w:r>
        <w:rPr/>
        <w:t>.</w:t>
      </w:r>
      <w:r>
        <w:rPr>
          <w:lang w:val="en-US"/>
        </w:rPr>
        <w:t>serdobsk</w:t>
      </w:r>
      <w:r>
        <w:rPr/>
        <w:t>.</w:t>
      </w:r>
      <w:r>
        <w:rPr>
          <w:lang w:val="en-US"/>
        </w:rPr>
        <w:t>pnzreg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bitrix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  <w:t xml:space="preserve">4. Контроль за исполнением решения возложить на Главу администрации Мещерского сельсовета Сердобского района Пензенской области (А.А.Старостина)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Глава Мещерского сельсовета                             А.А. Баскаков</w:t>
      </w:r>
    </w:p>
    <w:p>
      <w:pPr>
        <w:pStyle w:val="ConsPlusNormal1"/>
        <w:widowControl/>
        <w:ind w:firstLine="540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ерн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Глава Мещерского сельсовета                            А.А. Баска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04.2020</w:t>
      </w:r>
    </w:p>
    <w:sectPr>
      <w:footerReference w:type="even" r:id="rId3"/>
      <w:footerReference w:type="default" r:id="rId4"/>
      <w:type w:val="nextPage"/>
      <w:pgSz w:w="11906" w:h="16838"/>
      <w:pgMar w:left="1134" w:right="567" w:gutter="0" w:header="0" w:top="1134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_"/>
    <w:qFormat/>
    <w:rPr>
      <w:sz w:val="23"/>
      <w:szCs w:val="23"/>
      <w:shd w:fill="FFFFFF" w:val="clear"/>
    </w:rPr>
  </w:style>
  <w:style w:type="character" w:styleId="FontStyle15">
    <w:name w:val="Font Style15"/>
    <w:qFormat/>
    <w:rPr>
      <w:rFonts w:ascii="Arial" w:hAnsi="Arial" w:cs="Arial"/>
      <w:b/>
      <w:bCs/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2">
    <w:name w:val="Стиль2"/>
    <w:basedOn w:val="Normal"/>
    <w:qFormat/>
    <w:pPr>
      <w:autoSpaceDE w:val="false"/>
      <w:spacing w:before="60" w:after="0"/>
      <w:ind w:left="257" w:firstLine="283"/>
      <w:jc w:val="both"/>
      <w:outlineLvl w:val="6"/>
    </w:pPr>
    <w:rPr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Стиль1"/>
    <w:basedOn w:val="Normal"/>
    <w:qFormat/>
    <w:pPr>
      <w:tabs>
        <w:tab w:val="clear" w:pos="708"/>
        <w:tab w:val="left" w:pos="720" w:leader="none"/>
      </w:tabs>
      <w:autoSpaceDE w:val="false"/>
      <w:spacing w:before="120" w:after="0"/>
      <w:ind w:left="-207" w:firstLine="567"/>
      <w:jc w:val="both"/>
      <w:outlineLvl w:val="5"/>
    </w:pPr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atLeast" w:line="0" w:before="240" w:after="420"/>
      <w:ind w:hanging="1440"/>
    </w:pPr>
    <w:rPr>
      <w:sz w:val="23"/>
      <w:szCs w:val="23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color w:val="FF0000"/>
    </w:rPr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spacing w:before="280" w:after="280"/>
    </w:pPr>
    <w:rPr>
      <w:rFonts w:ascii="Courier New" w:hAnsi="Courier New" w:cs="Courier New"/>
    </w:rPr>
  </w:style>
  <w:style w:type="paragraph" w:styleId="Xl72">
    <w:name w:val="xl72"/>
    <w:basedOn w:val="Normal"/>
    <w:qFormat/>
    <w:pPr>
      <w:spacing w:before="280" w:after="280"/>
    </w:pPr>
    <w:rPr>
      <w:rFonts w:ascii="Courier New" w:hAnsi="Courier New" w:cs="Courier New"/>
      <w:i/>
      <w:iCs/>
    </w:rPr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6">
    <w:name w:val="xl76"/>
    <w:basedOn w:val="Normal"/>
    <w:qFormat/>
    <w:pPr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94">
    <w:name w:val="xl94"/>
    <w:basedOn w:val="Normal"/>
    <w:qFormat/>
    <w:pPr>
      <w:spacing w:before="280" w:after="280"/>
    </w:pPr>
    <w:rPr/>
  </w:style>
  <w:style w:type="paragraph" w:styleId="Xl95">
    <w:name w:val="xl95"/>
    <w:basedOn w:val="Normal"/>
    <w:qFormat/>
    <w:pPr>
      <w:spacing w:before="280" w:after="280"/>
    </w:pPr>
    <w:rPr/>
  </w:style>
  <w:style w:type="paragraph" w:styleId="Xl96">
    <w:name w:val="xl96"/>
    <w:basedOn w:val="Normal"/>
    <w:qFormat/>
    <w:pPr>
      <w:spacing w:before="280" w:after="280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9933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FF000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20:58:00Z</dcterms:created>
  <dc:creator>333</dc:creator>
  <dc:description/>
  <cp:keywords/>
  <dc:language>en-US</dc:language>
  <cp:lastModifiedBy>александр</cp:lastModifiedBy>
  <cp:lastPrinted>2015-02-06T09:37:00Z</cp:lastPrinted>
  <dcterms:modified xsi:type="dcterms:W3CDTF">2020-05-06T04:37:00Z</dcterms:modified>
  <cp:revision>379</cp:revision>
  <dc:subject/>
  <dc:title/>
</cp:coreProperties>
</file>